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testers and debugger's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fined Items package Beta 1.00, by Michael Hu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Overview: What the External Items package is,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, and an overview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n external item from a menu: @#menu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etting Data: Labels Getname, Nada, and N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enu Choices and Results: Labels Command, Next, Runref,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an external item from a routine: @#bitcheck, @#giveitem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#tak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INSTA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ppendix: Source code of ADDEXT9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wo .DOC files written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fined Items package for LORD2. The first file, EXTITEM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asic information on how to install and use the packag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 workings of the package in greater detail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, debuggers, or simply those curious to know exact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In particular, it contains heavily annotated copie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99.REF, INSTALL.REF, and DEINSTAL.REF with full expla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reasoning behind each line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ly Defined Items package (or simply, External Items packag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.REF and data files that allow players of LORD2 to referenc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LORD2's ITEMS.DAT and ITEMS.REF file system.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for writers of Internal Game Modules (IGMs) to ad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the game without the necessity of manually editing LORD2'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and to have the .REF file for the IGM contain the routin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action, instead of having to edit ITEMS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used with the External Item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XT99.EXE: A utility program to automatically configure Lord2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iles, ITEMS.DAT and ITEMS.REF, to work with the External Item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ITEMS.DAT: A master file containing the index of external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talled to the game. When an item is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file is updated, and the data contained in it used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ITEMS.REF: This .REF file contains up to 30 routin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rnal item, each routine setting variables to equa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fine the item. It is a "working" copy of EXTITE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ITEMS.IDF: This is the data file containing the players'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ies. The number in the record for each player is consi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igit binary number, with each bit a yes or no flag for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99.REF: The routines in this file are the "engine"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ackage. It allows a player to see and use any external i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and allows routines in a .REF to test for, give, or take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REF: This file installs an external item into the EXTITEMS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s, allowing it to be recognized by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.REF: And this removes an item that is no long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 is this: The file EXTITEMS.IDF contains 200 recor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Lord2 player, and each record stores a long integer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ll be used to store a numerical value from 0 to 1,073,741,82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s the value of 30 binary digits, from 0-29. The main "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are the routines in the file ITEM99.REF, which 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EXTITEMS.IDF to determine if a player does or does no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30 possible items. The data for these items is referen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ROUTINE to go to one of 30 routines in the file EXTITEMS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and longint variables used to define the items are s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99.REF can then call the routine of where that item's use routi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s that are being added from an IGM are added to the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TALL.REF file, with the help of the master copy of the i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ITEMS.DAT. And if an IGM should be removed from Lord2, the i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can be removed using the DEINSTAL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ation file is devoted to explain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files ITEM99.REF and INSTALL.REF (DEINSTAL.REF large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outines as INSTALL.REF). It is hoped that this do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those interested in knowing exactly how the program 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in advance for any deficiencies, especially since it'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I might be taking for granted that someone els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Please feel free to send any questions or comment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listed in the README.1ST file included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@#MENU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outine that displays what external items a player find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ir Items menu and choose to see what extra items they poss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at is run when a player "uses" item99. It takes the valu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tem inventory, and looks for any bits equaling one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s displayed to a "scrollbox", and they are given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, search for other external items, or quit to their reg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menu; heade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s initialize the variables used by @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0; returns final value of whether player possesses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for no and 1 for yes. Default is 0 for no they 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1 is 0; number stored in player's record in EXTITEMS.IDF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which items they own. Default is 0 for no it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is 0; this is the number of which item is being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layer owns it. It can refer either to which routine in EXTITEMS.R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eing run, or which bit in the binary value of p21 is being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 `p23 is 1; this number is set in the label command to either 1 or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pending on whether a player checking his extra items scrollbox ch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roll Up or Down the list. Default is 1 for down. It's used in labe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reset the variables for which item will be searche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is 1; as part of the math for checking the binary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layer's inventory record, this variable will be set to 2^`p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addition, the following variables will be used in different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25 scratch value used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26 scratch value used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29 set to equal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30 used to determine if an error message should quit to the Item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 player is on. Also used in other routines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for the quantity of an external item from an .I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01 name of exter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02 name of header of routine for what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03 name of reffile of routine for what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04 scratch string used for testing if string is NIL, and f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tem name to cen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05 value of readspecial for player's choice of action in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lines get the value of the player's external items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ttempts to do som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extitems.idf exists false then goto error1; you'd think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would have to have been added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extitems.idf &amp;playernum `p21; gets value stored in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is 0 then goto nada; if they possess nothing at all,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dure to check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less 0 then goto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more 1073741823 then goto error1; checks for illeg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in their inventory should never be negative, n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value of all bits 0-29 = 1. Actually, I could have squeezed out 31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testing bit 30, but 30 is a nice round number and it gives some 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 that setting the value doesn't crash if the record has someh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abel loop returns the value of the bit being checked (initially b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`p20. This is the heart of the program, and I actually believe Go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 how to do it. How it works is this: Let's say we want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it 4 (= 2^4 = 16) in the binary value of a long integer would equal 0 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we list the values of a binary string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value|.. 128 64 32 16 8 4 2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bit  |..   7  6  5 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ll the values above bit 4 are binary multiples of the value of bi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(32= 16*2, 64= 16*4, etc.), and all the bits below bit 4 together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dd up to 16-1. So if we divide the number being tested by 16, we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esult that is how many multiples of 16 the first number is. If tha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s even, it means that the value being tested contains only even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bit 4, meaning bit 4 has to be 0. If the result is od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4 has to be 1. The math to figure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; when the label next is finished setting up th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xt bit to test, it returns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`p21; `p25 as a scratch copy of player's inven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`p25 less `p24 then goto next; p24 equals the valu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being checked (p24 = 2^p22). If this number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the player's inventory, then we know they can't own that it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es to begin the next check. (if we're checking the value of bit 4 (=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e number being checked is less than 16, bit 4 is obviously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es to label next to set up for next bi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/ `p24; divides the value of the player's inventory number by 2^p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is `p25; scratch copy of the resulting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 `p26 * 2 ; since divison rounds off all values to integers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the same value it started with if it was odd, and will if it wa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is `p25 then `p2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not `p25 then `p20 is 1; our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goto next; if the result is zero, they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. Label next will set up for the next bit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LABEL 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k, we've found a bit equaling one, meaning they have that item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n call the routine in EXTITEMS.REF that sets the values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abel getname; this label is used by the routines for external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orarily display a message overwriting the scrollbox. When don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outines will jump back here to redraw the scrollbox with the curren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t's necessary to reacquire the string for the item name because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 quantity have the format &lt;itemname&gt; [##], where ## is th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at item, which will have changed if they called the use rout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pend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1 then do; hmm..this may be left over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de. As far as I can tell, p20 WILL equal 1 whenever this is ru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doesn't hurt anything so I'm not going to mon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; see above-may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s04 is Item`p22; each routine in EXTITEMS.REF has the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TEM#, where # is 0-29. s04 is used here a temporary scrat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qual the name of the header of the routine tha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9 is &amp;playernum; p29 must ALWAYS be set to equal &amp;playernu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ver calling a routine in EXTITEMS.REF. This is because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XTITEMS.REF include a line that when enable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@dataload ITEM.idf `P29 `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is is the line that acquires the data for an item with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.IDF file giving it a quantity. P29 is used as the value of &amp;player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nd if it is not set, it will either give incorrect results or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outine. And why, you ask, doesn't the line simply use &amp;play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irectly? &lt;SIGH&gt;. To make a long story short, the INSTALL.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INSTAL.REF files have to copy lines of code into a string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used &amp;playernum, it would copy the VALUE of &amp;playernum, not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tring. After much tearing out of hair over this, I conclu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nly practical way around this was to use a P variable, and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sure it's initialized before use. I stress this so strongly because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riters creating routines that use external items MUST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is line. See EXTITEMS.DO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`s04 in extitems.ref; ok, we have `s04 equal the nam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f the routine that we want to go to, so we go there and get the dat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eed. NOTE: for those interested, the command ROUTINE will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variable for the header, but will NOT accept a string for the 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at has to be given explicitly. RUN will accept string variable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routine in EXTITEMS.REF is run, the routines ther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s for the item in question. A typical routin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@#ITEM1; the header name, allows us to run the routine by referen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;bit# from the player's ite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label Stick of gum; this alllows us to run the same routine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;the NAME of the item, this is done from .REFs that use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o `s01 is Stick`xof`x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o `s02 is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o `s03 is test.ref; sets the three main string variables used 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;item's properties: it's name, the header of it's use routine, and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;file that routin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ataload gum.idf `P29 `P30; this line will be disabled by a preceding 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; there is in fact no .IDF file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o `s01 add  [`P30]; adds to the item name the number set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;line. Also disabled by a preceding ; if no such 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do `P22 is 1; If the routine has been called by name rather than by Item#,</w:t>
      </w:r>
    </w:p>
    <w:p>
      <w:pPr>
        <w:pStyle w:val="PreformattedText"/>
        <w:bidi w:val="0"/>
        <w:spacing w:before="0" w:after="0"/>
        <w:jc w:val="left"/>
        <w:rPr/>
      </w:pPr>
      <w:r>
        <w:rPr/>
        <w:t>|;this sets the item/bit#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@closescript; end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nyway, to continue the commands following the label get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that we have gotten the data we need, we are ready to display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; may be unnecessary if the above IF command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player has an item99, but has no external items , this rout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01 so that the scrollbox has someth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&lt;All`xyou`xhave`xis`xan`xempty`xsack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is the use routine for items that are intended to simply be tok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esting that the player has one of, that don't otherwise do anything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object will have a routine in EXTITEMS.REF that sets `s02 to N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`s03 to ITEM99.REF, and the label runref will simply jump back to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n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You`xcant`xthink`xof`xany`xway`xto`xuse`xthis`x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xt, some error trapping against the possibility that somehow a m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occurred that has caused a player's inventory record to indicate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item that doesn't exist. If the label loop caused label getna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a record in EXTITEMS.REF that is blank, the item name in s01 will be N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at is tested for. The message in @#errorB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isplay; finally, where all those do goto display commands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`s04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un errorB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; this test is done using `s04 because for some reason you ca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n empty string equals NIL. You have to set another string to N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n compar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d now, finally, something the player can actually see happening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e all the preliminary work, we are ready to proudly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ou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learblock 13 23; in the regular items menu, clears the lower hal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creen below the play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1 14; moves the cursor to column 1 line 14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r1#��������������������������������������������������ͻ`r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r1 �                                                  �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r1#��������������������������������������������������ͼ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U and D to scroll, Enter to choose, Q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15 16; moves the cursor to the first space of the scrol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 want the name of the item being displayed to be center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s sure that the name string is padded with the proper number of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length `s01; get string length for following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less 49 then do; the name string should be 50 characters or 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's 50 or 49, obviously no padd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6 is 50; length string should be afte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6 - `p25; minus length of item name, equals number of space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6 / 2; and half those spaces will go in front of the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5 + `p26; length name string should be with front space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frontpad `s01 `p25; does the front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pad `s01 49; adds spaces to the end of the name string to br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o the proper length. Somehow 50 is too long, so I put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 the centered string is displayed in the scro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`s01; background set to blue to highlight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ENU CHOICES AND RESULTS: labels command, runref, next,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are ready to offer the player a choice of what he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abel command; hmm.. possibly another fossil from the developm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 don't see any goto's to this label, unless there's something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getting; Maybe will be cleaned up in the revi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29 19; moves cursor to just after question mark in You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`d; this is a backspace, a space, then another backspace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after the player has entered a letter, when the ac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has been completed, it will space over the previous entry leaving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the next comman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5 equd; only possible entries are E, Q, U, &amp; D,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t, scroll Up, or scroll Down. Readspecial will take an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defaulting to the first entry, which is why 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5 is E then goto runref; see label runref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5 is Q then goto quit; see label qui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5 is U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3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player has multiple items and want's to scroll up his list,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 that will determine the direction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5 is 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3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tto for scroll down, only sets to 1 instead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run after label loop has checked a bit (initially 0) fo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an item and gotten a result of 0 (no), or if player is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list of external items in their scrollbox. It re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so that label loop will have the correct values to do the m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ing the nex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next; label to goto when ready to check nex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is 0 then goto nada; if they have no items at all, no point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y of the following lines, so just goes back to label nada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01 to the "empty sack" message and re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+ `p23; p22 is the bit being checked, and p23 is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should be incremented for the next search. p23 equals 1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st entered their external items menu or chosen to scroll Down;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qual -1 if from they have chosen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2 more 2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2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4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; p22 should be 0-29, and if incrementing it makes it greater than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ection wraps p22 back to 0 and p24 back to 2^0. Then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ack to label loop to begin next bit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2 les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2 i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4 is 53687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end; And similarly, if they have deincremented below zero,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aps p22 back to 29, and p24 to 2^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1 then `p24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-1 then `p24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; p24 should equal 2^p22. Depending on whether p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remented by 1 or -1, sets p24 to new value of 2^p22; then goe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op for next bi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player has found an external item, and chooses from labe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y to use it, they are sent to this label. S02 and s03 will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the header name and reffile name of where the item's us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r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is 0 then goto display; If they have no external items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ck message will have been set, and hitting the enter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ispla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`s02 in `s03; jumps to the use routine for the chos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rror message in header errorA needs to know whether to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player's item menu, or to a screen. This label set p30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ing back to the item menu, and the header @#bitcheck h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ting it to -1 to qu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3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errorA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finally, if they have chosen to quit from their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rol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stats in gametxt.ref; redraws their stats/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EXTERNAL ITEMS FROM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@#bitcheck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routine is similar in many ways to the routine @#menu,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uch the same basic task: determine if a player owns an external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. The main difference is that this routine will be called fr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.REF files that are written to check for, give, or take exter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bitcheck;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ke @#menu, variables are initialized first. The main difference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p22 is not set because the bitcheck routine will always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ter the reffile routine has first gotten the item data from EXTITEMS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will have set p22 to the proper value. Also, p23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op counter instead of an incre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1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is 0 ; here p23 is a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kewise very similar to @#menu, except that if an error is detec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rror message will need to quit to a screen, not the item menu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 is made to label error2, which sets p30 to the value needed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layer has lost their Item 99, a check of their inventory will zer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ir previou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extitems.idf exists false then goto erro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i99 is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asave extitems.idf &amp;playernu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extitems.idf &amp;playernum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less 0 then goto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more 1073741823 then goto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next section runs a loop until p24 is set to equal 2^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`p22 then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aving set p24 to the needed value, the math to get bit p22 = 0 o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done. See section 2B, label loop, for full explanation of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`p25 less `p24 then goto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/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is `p2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is `p25 then `p2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not `p25 then `p2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30 is set to the value that header errorA will need to know to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ap screen, instead of the i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30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outineabort; this is necessary since @#bitcheck is being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INE command in a .REF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errorA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d now we're done. P20 has been set to 0 or 1, and the .REFfile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outine will then use that information to determine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@#giveitem and @#takeitem in 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aving used the previous @#bitcheck routine to determine if a play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item, the .REFfile may then have a routine to give them that item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t away. Running @#bitcheck first is mandatory, not on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.REFfile should check if they already have it first, but also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hecking for the item does 95% of the work needed to set up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the proper values to give or take the item. Thus @#givei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ollowing routine @#takeitem, both presume that the variables us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en preset by @#bi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giv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0 then do; elementary error trapping, trying to prevent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f writer from trying to give player an item if they already have i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rse if they were not merely stupid but idiotic, and reset p20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0, then they could screw things up. Oh well, I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if `i99 is 0 then `i99 is 1; if this is a player's very firs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tem, this gives them an Item 99, a "sack" to put their external item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1 + `p24; if they don't have the item, the bit for tha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inary value of the player's inventory number will be zero. P24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een set to equal 2^p22, and adding that value to the player'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will set that b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asave extitems.idf &amp;playernum `p21; and then of course,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the player's inventory number is saved to their record in EXTITEMS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#takeitem is identical, except that if they have the item, the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you would subtract the value of 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tak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1 -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asave extitems.idf &amp;playernum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ly Defined Items package would be pointless if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automatically install IGM writer's external item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.R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EXTITEMS.REF contains the routines used by the packag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each item. In effect, the 30 routines in that file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cords. To be able to install or deinstall external items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o a random read or write to each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within the limitations of the LORD2 .REF languag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hallenge, but INSTALL.REF, and it's associate DEINSTAL.RE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It is done by an indirect process that starts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ITEMS.DAT, a non-working copy of EXTITEMS.REF. This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EXTITEMS.BAK, which is used for the install procedu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ITEMS.DAT and EXTITEMS.REF files are deleted so tha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generated. The first line of EXTITEMS.BAK is 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command, and the data written to the new copies of EXTITEM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. Then the first line of the EXTITEMS.BAK file is tri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command, so that the next line can be read and written.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data needs to be added, the new data is written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REF files, and then the remaining records added. The end resul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XTITEMS .DAT and .REF containing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REF is never run directly; it is called from a routine in 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variables for the item data are set, and then the comman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+install.ref. The main reason for this is that i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INSTALL.REF, it would have to prompt the user for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get the data from, put that information in string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 @ROUTINE &lt;string&gt; in &lt;string&gt;, and the @ROUTIN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string variable for the filename. So the install procedure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unning the item definition routine from a batch file with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lord2 &lt;header&gt;+&lt;reffile.re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header&gt; is the name of the routine, and &lt;reffile.ref&gt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it is located in. For example, the external item Stick of g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he line call lord2 stickgum+sorry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irst, we'll look at an example .REF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n external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ickgum; name of hea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6 is Stick`|of`|gum; here spaces in the item name are p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`|. The reason for this is explained in the section on label lo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7 is gum; name of header of item's 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8 is sorry.ref; name of .ref that item's use routin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9 is gum.idf; the name of the .IDF file associated with the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's supposed to have a quantity. If none, `s09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install in instal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; and now that the string variables are set, w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in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rst, @#install has to check if the item has already been install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rying to figure out a way to do this by checking each record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returned values of s01, I realized the simplest (if slightly ineleg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ay to do the check was to simply to call the routine by that name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it is found. If it isn't, you get an error message, but fortunat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esn't end the routine; you simply ignore it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duplicat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get an error message saying that the item was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TEMS.REF, don't worry! It's _Expected_ to do that. Just hit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is -1; p22 set to a value that will not occur in any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ITEMS.REF, so we know if on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1; remember, p29 must always be set to accomodate any .I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at might be checked by the item routine. @#install runs local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stead of setting p29 to &amp;playernum (which would be 0), we simply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5 is `s06; We need to preserve the current value of s06,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 a copy that can be altered i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`| `x `s05; this replaces the "pseudo-padding"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iginal string with actual padded spaces, so we can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`s05 in extitems.ref; if such a label exists in EXTITEMS.R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ue of p22 will be set to a value between 0 and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2 not -1 then goto duplicate; gives message item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alled and quits. If wasn't found, an error message resul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ext, it's determined if EXTITEMS.REF already has the maximum 30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em not already installed; searching for open record s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is 0; loop counter initialized at 0 for starting search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-29; also, this will preserve the item # of the record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1; p29 set before calling routine in EXTITEMS.REf.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ictly necessary here since it was set earlier, but never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1; loop to find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30 then goto full; if loop has run thirty times and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used slot found,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Item`p23 in extitems.ref; will test each header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ing with Ite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NIL; scratch string for NI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`s04 then goto done1; unused slots will return an NI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item name. If one has been found, that's the first empty reco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vailable, and ready to beg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1; if no unused slot found yet, check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the process of rewriting the EXTITEMS files begins. First, we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record slot available, beginn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extitems.bak exists true then delete extitems.bak; deletes old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pty) file from last time @#insta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extitems.dat extitems.bak; creates backup copy of ma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e the file actually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extitems.dat; the original file is deleted so that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a new file by that name. This wouldn't be necessary if the Lord2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had a simple Renam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extitems.ref; and we're going to create a new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ext section, we copy all the records that come b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* 10; previously (in label loop1), we found an unused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ITEMS.REF. P22 would have been set there to whatever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s. Each record is 10 lines long (9 lines plus a space), so thi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umber of lines in the file EXTITEMS.DAT that have to be cop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reach the record that'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is 301; EXTITEMS.DAT (and it's copies .BAK and .REF) consis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ines each 10 lines long. For some reason however, the @DO TR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mposes an overhead of one line: i.e., if you tell it to tri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2 lines, you will see one line of text. So we initialize p24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lines to trim the file to, at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ecords may require a few minu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4 less 2 then goto done4; this line is because the label loop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done twice- once before the item data is written, and once af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tells it it's done when all of EXTITEMS.BAK has been re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ldn't tell you if it would work just as well to say @if `p24 is 1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originally wrote this after I couldn't figure out why the label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rminating and I put it in in case the value 1 was somehow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2 is 0 then goto writeitem; when p22 is deincremented to 0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eceding the record to be replaced have been copied, and this loo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- 1; once we finish reading the current first line of EXTITEMS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will want to trim that first line away. So value to trim t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- 1; number of lines left to process reduced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extitem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; reads the current first line of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; ..and writes it to it'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k, now, I am finally going to explain why the routin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ernal items use `| for padding spaces, and why we hav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ITEMS.DAT and EXTITEMS.REF. To rewrite the EXTITEMS file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data, we have to copy the records that won't be chang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s. The problem is variables. We need to have EXTITEMS.REF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active variable code. But if you try to define a string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it, you get the VALUE of the variables, not the literal code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was meant to do!. The only way around this was to hav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ITEMS.DAT has invalid ` codes substituted for the variable cod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ITEMS.REF. This makes EXTITEMS.DAT copyable. And then, the .D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used to generate the .REF version by this trick: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valid code, such as `| in a string, and then you use @do replace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nge all the | into x, the string is NOT REINTERPRETED! That is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ecked again to see if any of the characters in the string a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variable code. (It will substitute the variable value if you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`| with `x). So now we can write the string to EXTITEMS.R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| x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~ s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= p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nally, having previously reduced the size that EXTITEMS.BA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imed to by one, we do that trim, and are ready to run 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extitems.bak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p24 lines lef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t this point we will have copied all the old records preced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be changed. Now we are ready to write the new routine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were set by the definition for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writeitem; loop2 exits to this label when the previou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1; p25 is used here as a counter for which line of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cord is being written. That way I could simply set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and then run a loop to do the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3; loop for writing lines 1-10 in record for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 then `s05 is @#ITEM`p23; creates header for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2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s05 is @label`x`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replaceall `| `x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; what all this is about is, the second of 10 lines in the rec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with the itemname, so record can be called by item name. Th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uld NOT have pseudo-padded spaces, so this creates a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name as it should fin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lines set s05 to write the invalid code ver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d in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3 then `s05 is @do`x`~01`xis`x`s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4 then `s05 is @do`x`~02`xis`x`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5 then `s05 is @do`x`~03`xis`x`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have the two lines devoted to if an item has a related .ID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quantity. We want the lines inactivated if there is no file, so w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if s09 (the variable for the .IDF file name) is NIL. If it is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 preceded by a semi-colon, commenting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6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`s09 is `s04 then `s05 is ; ;s04 was set to NIL back in label loo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s05 add @dataload`x`s09`x`=29`x`=30; fortunately, if this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, it's because we're on the sixth cycle of loop3. And s05 is re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 the end of each loop, so at this point s05 will either be noth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micolon. Then rest of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tto, line seven tests for if there is an IDF file name, and com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out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7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`s09 is `s04 then `s05 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s05 add @do`x`~01`xadd`x`x[`=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8 then `s05 is @do`x`=22`xis`x`p23; makes sure the it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s p22 to the item number, if routine was called by the item 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9 then `s05 is 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0 then `s05 is NIL; last line, and then a blank line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we write the line verbatim to EXTITEMS.DAT, and then d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get the version to write to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| x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~ s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= p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+ 1; set p25 for next lin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1 then goto postitem; if all 10 done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5 is NIL; makes sure s05 is reset to nothing, because of how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6 and 7 of loop 3 do an s05 ADD instead of an s05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fter the lines for the new item record have been written, the 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mply continuing to copy the remaining records 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po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- 10; we want to delete an extra 10 lines from our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ose are the record that's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is 29; to get the number of cycles the read/write/trim cyc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, we first set p22 to the maximum number of records that could re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- `p23; then we subtract the number that we know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* 10; and the number left to do times 10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extitems.bak `p24; we trim the lines no longer needed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are the three labels INSTALL can qu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maximum of 30 items are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is already installed as Item `p22 of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INSTAL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 works very much like INSTALL. The main difference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directly, since it doesn't need to have data passed to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. The record to be copied over is replaced with a generic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And also, once done, DEINSTAL makes sure that any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# in their inventories have that item deleted.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make sure that any backups or installations of the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 using the three EXTITEMS files that contain the sam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 mismatch may occur. Rather then comment on each line here si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he same or similar to others that have been explain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t will simply refer you to where to loo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rst, sysop enters name of external item to be removed, a maximum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racters with the default of NIL. Name is case sensitive, so doub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abel in EXTITEMS.REF 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de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item to remove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50 NIL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s05 is `s04 then goto 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ext we search for item by name. This time, if an error is foun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rror- no item by the name you're looking for found. Check spelling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item to be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2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9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`s05 in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2 is -1 then goto 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next section is virtually identical to the lines so long-wind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plained for INSTALL.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em found, beginning deinst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xtitems.bak exists true then delete extitem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extitems.dat extitem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is `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is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ecords may require a few minu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4 less 2 then goto d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0 then goto wri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extitem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| x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~ s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= p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extitems.bak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p24 lines lef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gain, this is virtually identical to the routine for INSTALL.REF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ly difference here is that most of the data to be written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"blank" record, so it's hardco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wri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 then `s05 is @#ITEM`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2 then `s05 is @label`x___`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3 then `s05 is @do`x`~01`xis`x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4 then `s05 is @do`x`~02`xis`xn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5 then `s05 is @do`x`~03`xis`xITEM99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6 then `s05 is ;@dataload`x`s04`x`=29`x`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7 then `s05 is ;@do`x`~01`xadd`x`x[`=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8 then `s05 is @do`x`=22`xis`x`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9 then `s05 is 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0 then `s05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| x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~ s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= p 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ext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11 then goto po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5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po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i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- `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extitems.bak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k something new here. We check the value for each player's exter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ventory , using a routine similar to @#checkitem in ITEM99.ref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y have it doing a routine similar to @#takeitem in ITEM99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way player doesn't keep an item that'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moved from External Item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layer's invento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5 is `p22 then goto do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4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do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extitems.idf exists false then goto err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extitems.idf `p23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is 0 then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less 0 then goto er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1 more 1073741823 then goto er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is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 `p25 less `p24 then go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5 /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is `p2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6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is `p25 then `p2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6 not `p25 then `p2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0 is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 `p21 - `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asave extitems.idf `p23 `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p23 is 31 the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non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em with that nam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er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`c</w:t>
      </w:r>
    </w:p>
    <w:p>
      <w:pPr>
        <w:pStyle w:val="PreformattedText"/>
        <w:bidi w:val="0"/>
        <w:spacing w:before="0" w:after="0"/>
        <w:jc w:val="left"/>
        <w:rPr/>
      </w:pPr>
      <w:r>
        <w:rPr/>
        <w:t>`b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4An illegal value has been detected for record number &amp;playern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ITEMS.IDF. This value should never be negative, n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73,741,823 (=[2^30]-1). If this message has been triggered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exist, the file record has been altered, or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. `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PENDIX: Source code for ADDEXT9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's main data files are Pascal typed files. ADDEXT99.EXE i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that writes to ITEMS.DAT to add item99, and then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item99 in ITEMS.REF. My thanks to Seth Able Robin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 structure in his 3RDPART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ddext99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cr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tem_struct = record  {used by item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tring[30]; {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string[40];  {string for hitting someone with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once,armour,weapon,sell,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longint;   {go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age: integer;  {break percentage per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buy: integer;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,strength: integer;  {strength/defence added if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: integer;  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: string[12]; {label of .ref procedure in ITEMS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action: string[30]; {text for using it with the 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: string[30]; {description of item that shows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: boolean; {if true, item cannot be dropped, it is a que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: array[1..37] of char;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tem_rec = record {the entire ITEMS.DAT file is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array[1..99] of ite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tem: ite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temfile: FILE OF ite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ldfile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ewfile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extlin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py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nex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 (oldfile, next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OF (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lin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line = '@#NOMOREI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lin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line = '@#item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line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read&amp;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itemfile, 'items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(ite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(itemfile,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item.i[99].name =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em.i[99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:= '`$Extra Item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ou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 := 'ITEM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_action := 'See what else you ow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_on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ag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 := 'A sackfull of various ju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(itemfil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itemfile,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(ite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Item99 added to ITEMS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(ite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Item99 already in use; install abort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(oldfile,'items.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(newfile,'additems.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in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nex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pyline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newfile, next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nex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copy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error: neither header @#item99 nor @#NOMOREITEMS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c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newfile, '@#item99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newfile, '@run menu in item99.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newfile, '@closescrip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newfile, '@#NOMOREITEM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(newfile, 'items.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ader @#item99 added to ITEMS.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Lord2 now configured for External Item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c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ader for item99 already in ITEMS.REF. Quitt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case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