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OScripts - Lord ][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my fault, you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, stat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legal stuff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give tech support if you are po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ANSI and ASCII score files for Lo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oment it generates 4 different scor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anked b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anked by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anked by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anked by ques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L2BULL.EXE and L2BULL.CFG in Lord 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L2BULL.CFG, instructions ar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ave blank lines for unwant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L2BULL.EXE run at regular intervals. (I suggest adding it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f your Lord2 batch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wa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to charge anything for this, but I would like to know i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it. (Actually I'm just lazy and dont want to b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and programming all that complex stuff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 chaos@iwaynet.net asking for a registration number,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one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HAOScrip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we do programs and utilities for Virtual Advanced (VADV)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ome of out stuff is for any BBS software, or for doo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VADV, visit us at http://www.iwaynet.net/~cha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