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                        LEGEND OF THE SUPER-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Y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 by Michael Y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 A LORD text replacement.  It was written for Spies-R-Us BBS. 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ough, just because I got bored on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 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 Type "SPY INSTALL" without the quotation marks.  Actually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-line checking it does is to see if there's UN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, and in that case it just uninstalls it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no way perfect, because I coded it late at night. (I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approximately 12:30am.)  If you do installs and un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, it will eventually choke, giving File Not Fou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kicks out of installing and uninstalling repeatedly, I'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pecial copy that won't choke, OK? ;^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How do I UN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 You can't!  I made the files read-only!  ;^&gt;  Just kidding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PY UN" (or "SPY UNINSTALL" if you prefer) and boom,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How do I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 Send me $1.25.  Here'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Y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22 Congare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ken, South Carolina  29801-3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ere aren't any whiny "Your sysop is scum becaus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gister this" messages.  But I'm trying to make a little mone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et a phone line for a BBS.  Besides, for just $1.25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my other nifty stuff that I write, and you'll ge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y LORD stuff, be it an IGM or a text replacemen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is information when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[for demographic info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[for demographic info only -- I am AGAINST racism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[if I decide to contact you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[if 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home page URL [if any, and this is totally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 Who CAN'T us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 1.  People who don't hav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Rac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EOF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