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Voyager LORD Patch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0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geocities.com/mnbujold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nbujold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care to comment on this patch, fill out and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in this archive. Or, you can do it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website. Just click 'Register'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ka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the intelliectual property of Canucksoft.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(the user) permission to use and copy for purpos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user does not decompile, modify or exclude an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Doing so is illegal, and punishable under the Canadian Crim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 at the user's risk. It has been tested, and ha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e user's computer hardware or software. Even so, Canucksof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damage that results in whole or in par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OYAGE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Voyager stuff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OYAGE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before you do this in case you eve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issues, direct them to mnbujold@geocities.com. Spasib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