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!  Here it is the final version.  Lots of things were fix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 th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how to buy a registration code in minutes over the ph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/mastercard check the REGISTER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check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ly right now, 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over the old directory.  You will need to reinstall any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M's.  Future versions will NOT deinstall IGM's, becaus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ased as 'service packs' that install like IGM'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FROM BETA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last minute I decided to include CRAZY100.ZIP in this .z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IGM, unzip it and type "IGM CRAZY" to install it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sysops can see how easy it is to install/uninstall IGM'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REAT template for people making their OWN IGM's for L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FAST.BAT.  Some people were complaining that their ch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oo slow, this changes your keyboard settings to the max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for play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istered item limit was raised to 57.  W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BUNCH more stuff to the unregistered version includ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tree, level raising, the Ma's boarding house,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  They can also get to the dark forest, graveyard and 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temple.  Of course this means many random events will happen to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hat will warp a player to an illegal screen.  But don't wor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below it basically acts like a warp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.EXE was changed to be much nicer about unregistered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locate missing map files and the like.  It now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ome instead of closing the door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s win in sys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ve every is you've ever in sys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on the player rankins that mean someone has won as good 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hanged a bit so you could tell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find a "broken flute" changed to "ancient flute" to mat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name. (stoneb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knocked out in the cave and carried out, you ar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etter position, not on TOP of the cave where you jump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screen west of Greentree that had ALL random events,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someone put them there to test something and forgot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 of misspell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p a few random events that Pap made, they were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redrawing the status bar if you said 'no' which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suppo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p Ice Serpent, he magically had SIX attacks entered, too b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5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I was in that file, I changed Magic Golen to Gol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serious logic errors with winning the game if it was don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- added a few new things here an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missing screen redraws to ending Koshi and Dragon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Eye now uses a @saybar, not a @show.. wh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item editor the right ')' is now colored correctly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anced is now experienced - (yup, Pap's fault as usual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bathing man near west of desert now says hi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ked shirt can now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hi Snacks can now be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some wrong info about making IGM's from 3rdpar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reference to IGM.DOC near the top of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thing to 'View Game Stats' under the ? screen that shows the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deaths active' or not switch so peopl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not say 'You have 0 turns left today' in unlimited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ke someone 'Alive' with the editor without changing the map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move them to the house automatically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spelling in the item Egg's description - (possibily = 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p's bad math statement in Bonetown so it is now actu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VD from the wh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ttempt to drop more than 32000 things withou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m and quest points were added to the View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overlooked 'Stowaway' function in port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hee is now Koshi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dds of fighting per each step were changed near the Dark Forest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making too much money in that area from running int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ked mace attack str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takes -10 alignment to have the Dragon Tooth guard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.  it did take -11, what an awkwar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ring a story from 'the travelers' random event heals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ing run ins with the Dragon Tooth clan will happen twice as mu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mportant because you NEED this event to get them to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sl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Jim has killed Jim and became level X" won't happen anymore, it n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emy 'Mirror 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new player is created it makes sure there isn't a bounty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ting the game now deletes all bounties and castle ownership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IGM's that created data files, you still have to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unless they check the 'age of days' and figure out 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 it themselv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treasury' to all four ownable buildings - for team pl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ure they would be emptied when the game was reset. 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'establishment' will get mail about who took what so h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LANGUAGE ENHANCMENT:  Added @STRIPCODE, it strips ALL ` cod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ping carrier at the 'you've been killed' prompt no longer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ive... Ge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LANGUAGE ENHANCMENT: Added @dataload, @datasave for .IDF file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feature allows IGM's to keep track of their OWN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ing anyone elses using their own .IDF file.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newday, it is the EASIEST way to tell if they have 'be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already that day'.  An example of this is in EXAMPLE.RE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in the game, so don't dele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use any of those commands, it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DF file (see the example or refhelp for the syntax) of 200 long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the max # of players, so if you look at record "&amp;player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ffective have a private piece of data for each player.  Anyway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xample it is REALLY easy to do and solves the problem of "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`p vars and put crap in the gametxt.r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If a person on one node changes a #, the other nod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now' about the change.  Multinode aware and filelocking are hand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the Turgon quest.. added a new item, #74.  I am also a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o be used in the unregistered so that the Turgon qu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ak saying "Turgon couldn't teach a whore to diddle" was ta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something les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edit bank account option' to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a few changes to the co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d the option 'Use old com routines' with 'use secondary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'.  This isn't exactly what it does but it is har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HUGE 'EFFIN BUG in DDPLUS... there was a GIAN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IO.PAS that would deinit a port before port_num wa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_port -1) value when the 'Regular Fossil' sett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sually result in PORT 0 (Com 1) being magically 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erious problems for Intermail, G-Host and oth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er the statu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GE thanks to Rich Rempfer and Larry Poirier for explain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s happening and being patient with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is bug exists in LORD and TEOS too. 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out new versions of both.  Keep in mind this is from DDPLUS 6.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er versions out that may have fixed it, so just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oor that uses DDPLUS don't freak.  I never upgra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difications I had ma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a reset, the 1ST player will now get mailed deleted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Before he could actually get mail from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BIN2MAP.EXE from the zip, it was included by mistak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, you can download this WITH docs from the LORD2 IGM/ADDON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now starts on day 1, instead of d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BUGFIX/ADD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 only things missing that may be added in a future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player flirting and ALT-? functions like in game cha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RD2 doesn't officiall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th is it does, but only if you are in a 'text entry'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 the map.. so hitting T to send a text message then hitt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ctually work, although redrawing the screen by hitting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word wrap in messages is also on the wish list.  If I wa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for time...  I'll probably get around to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ater, but no guaranties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www.rtsoft.com to see if a later version is out and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2 IGM/NEW WORLDS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've moved the thankyou list to the SYSOP.DOC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