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1-18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300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19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 302 is released with the following chang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ug fixed with multi-node setup ups, it was not read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TYPEX.CFG.  This is THE reason this fix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LOAK.TXT menu View Your Stats changed to Your Sta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ded a portion to the Trouble Shooting section of the docs on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ays people are online when they aren't. (if they don't want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RD to automatically fix it the next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Took out the text window in END.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ook out the "Do you want to view the status bar"?  And "Do you want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?" options from LORDCFG.EX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ded "Hints &amp; Tips On Running LORD" chapter to the LORD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LORD now shows what BTYPEX.CFG file it is attempting to load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when it starts.  You need to look quick tho, this,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ls you what Multi-tasking envirement it detects are set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ly about half a second every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29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 303 is released with the following chang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Negetive Strike" bug was fixed, instead of saying "You missed" i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, it would say how much you missed by, and add that muc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s hit points.  This is the main reason this version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Player listing looks normal, even if some players have no class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 happened when upgrading from 2.1, players who have not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 yet do not hav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If a player hangs up, or is logged off in Multi-node combat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ll be informed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If you (L)earn about an enemy who has no class, it won't give te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eir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If LORD runs out of memory loading GSZ.EXE it now tell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If a user just presses &lt;ENTER&gt; for his name, it WON'T throw him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with absolutely NO stats. (He is forced to enter a longer name instea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*(Y)our Stats option in Cloak.TX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"Return To Town" changed to "Return" in heal.TXT and heal.R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If you give a bad PATH or NAME of the ASC or ANS score files,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rror in the middle of logging off, it will runtime error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, therby not creating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It gives the name and path it is creating for the score files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only while it is doing it - Sysops can see why it run time errors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iny bit of text added to the "How to run LORD successfully" chap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.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 few more problems and fixes added to the Trouble Shoo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Support.DOC contains more support sites.  Sorry to the ones who I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ut, you will eventually all find your way in that file!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xed the command prompt in Ye Olde Bank to reflect the (T)ransfer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"Exhile" is now "Ex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LORDCFG will not create a batch file for you if the BTYPEX.CF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umber does not exists, and directs you to use the (S)etup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ASC and ANS score filename function in LORDCFG.EXE now give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You won't see "You blew your master away" when beating a user,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 like that beating a dragon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LE_ID.DIZ is taken out of the RIPLORD.ZIP file, it was confu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having imbedded descriptions.  Only LORD303.ZIP's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30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 315 is released with the following chang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ver 200K (zipped) of custom RIP art has been intergrated into the game -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 to download, but the quality of these RIPS are UNBELIEVABLE! (By I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ome with hidden clicking values! (Try Violets legs... ;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file locking routines, faster and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letly rewritten file routines, can now support 150 player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ld limit was 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Updated com 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yer Charm Status 'looks ranking'. Funny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mantic Message System, for players to flirt with other players (fu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males can now have kids, be paid alimony/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e hidden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RD will now put a good portion of the program into EMS automatic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Fores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03TO315.EXE included for an easy and instant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ote Message Feature - It's smart, it will not quote a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riBBS drop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RDCFG.EXE was updated, many options now let you use the arrow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line editting when chang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set how many times a player can transfer gold a day, and th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eps tracks of player 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fter winning the game the players experience is now dropped to 10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1.  Had trouble with them being deleted the next day if they didn'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LORD automatically deletes all players with only 1 experien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fter dying, the player does not get any "You are dead so press a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until the game has fully killed him and sa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Multi-node support On/Off toggle option.  It can speed u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n't require continious updating of score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option to thank a user for registering the game. It on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in LORDCFG.EXE after it is registered. (Somehow left out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"Attack So and So? [Y]" prompt in the Inn now returns Y if e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werfull is now powerful in a few sp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naly is now Finally in one 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e keypress omitted after beating a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o after winning the gam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 and R and Enter will all exit the flirting screen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 and Enter will now also exit the Talk To Bartend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0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315a is released with the following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in LORD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16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3.20 is released with the follow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now lockout players you don't like.  Just put their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OUT.DAT file.  LOCKOUT.TXT will be shown to them, then it will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a problem where for several drop files the baud rate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into an integer, which caused HAVOC for people locked at 384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AsyncSelectPort, should stop some lockups people were gett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ried to close compor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ixed 'Flirt Once In your lifetime only' bu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'Get married repeatedly'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'Can't get unmarried'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rected a bug that would only let someone quote SOM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LORDCFG.EXE, it won't crash just because you don't have a LOR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tting backspace now won't play with the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witch in the Node Setup function in LORDCFG.EXE,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rouble with ASCII callers still getting ansi this will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nother switch in the Node Setup function in LORDCFG.EXE,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rouble with it not giving you line feeds when you play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YOUR BBS, this may fix it. (Direct screen write 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pallete for two RIP screens - It was unfair to the artist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m the way they were meant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'Comment to the press' option for when a player gets ki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s another player. (Unlimited daily log tex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are completely healed, the old woman will give you a hi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g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e players now don't get notes from the Bard.. Sorry 'bout that gu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now list players in the Inn (when you are about to attack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so updated that RIP screen to follow suite with the rest.  (wa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undocumented things.  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7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3.20a is released with the follow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rious mail writing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problems thi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(Y)elling when in an online battle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battle did not work if someone logs on and challeng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gets "so and so enters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g fixed when player 0 mar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problem with player number 0 marrying Vio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You look file to us!"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multiple "So and so exits the realm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ry travelers changed to Weary travelers in Dark Cloak, it just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 Conversation AI bug fixed, and most responces were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