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h Abl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**               **       *****       *** *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**             **  **     ***  **     *** **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***           **    **    ***  **     ***  **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***           **    **    ******      ***   **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***           **    **    ***  **     ***   **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***           **    **    ***   **    ***   **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*******        **  **     ***    **   ***  **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***********      **       ***     **  *** **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)egend       (O)f   The  (R)ed      (D)ragon    v3.25 WIDE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5: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shared with all, in it's unmodified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IS ZIP/ARJ MAY NOT BE DISTRIBUTED IF CHANGED IN ANY WAY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-=-=DISCLAIMER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 Many  hours of BETA testing wa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is software, and  as far as we know it's  safe and stabl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  we  cannot  be   responsible   for   any   weird   thing  it  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se docs are tiny, so you can get up and running really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step by step list.  READ IT!  You'll avoid hass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 and Bats with the game, and what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.DOC     : This is 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: The registration form.  Print from LORDCFG.EXE, it's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 it out before or after the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DOC  : A list of Seth Able Games support BBS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.DOC  : Info on registering instantly with your credit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BAT    : This is ALWAYS to start LORD. 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BAT    : Run this to play LOR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TTRIB     : Take READ ONLY mark off of the 3 LORD files that com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.  You must do this to delete/upgrade them.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only for compatiblity with Lantas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-=-=CONTENTS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...................................... LORD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...................................... LORD 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.................................... Information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our..................................... Seth's Trouble Shoot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ive..................................... How To Reach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Six...................................... What is RIP?  Why? 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Seven.................................... Hints &amp; Tips on running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Eight.................................... REFERENCE: Guide to LORD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Nine....................................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-=-=-=Part One: LORD INTRODUCTION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(Legend of the Red Dragon) is a multi-player battle  gam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 Systems. (It can  also be played  without a BBS by typ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RD /L" the from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FEATURES THIS DOOR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DesqView, Windows and OS/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Support  for  most  drop  file  types   (DORINFOx.DEF,  PCBOARD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IN.TXT,    INFO.BBS,    CALLINFO.BBS,    DOOR.SYS,   SFDOORS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ER.DAT, and 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IRQs  0-15  support  &amp; selectable  port  addresses  for  non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CTS/RTS flow checking, lock baud  and COM baud rates up  to 115,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nternal COM routin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Locked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rue multi-node support.  (Send online messages, battles and suc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Lockout  any player you  don't  like by putting  their  na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OUT.DAT file.  (It will  display LOCKOUT.TXT  when they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them - You can edit this file if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IP Support Detect, also supports ANSI and ASCII. (Remember, R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eciphered  remotely only, locally  it  may  look  like garb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Option to generate ANSI &amp; ASCII  score files with  any path an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ORDCFG.EXE. Great option if you wish to  display the LORD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bulletin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n game  downloading of  LORDICON.ZIP, the  optional  file RI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nzip to their ICONS directory to see graphics.  (LORD will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 if they are  using RIP, what  version of RIP, and 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have the LORD icons, will give them the option to  download i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You  will need  to  obtain  a copy of  an  external 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such as GSZ.EXE (Which you can  download from many BBS's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sh the in-game downloading of the  LORD icon files to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path in LORD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Auto Maintenance  as the first  person  of  the  day  plays.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takes less then 4 seconds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Auto deletion of inactive players.  (You can set how long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 Delete also knows when your system  is down, if no one  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not count that day agains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Ultra easy to run.  You  don't  have  to  do anything, ever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hand, LORDCFG.EXE will allow the  sysop to become  as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he  wants to be!  Define  many rules, and  enable/disabl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all options are available to an unregistered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owerful player editor!  (Can only save  if you have th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nactivity  timeout  at 3 minutes  (If a  player  doesn't tou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 for  over  3  minutes),  regardless  of  caller 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ysOp chat option, use Alt-C to chat, Escape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layers play an average of 10 minutes  a day (At standard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erfect game to  compliment an  active   message base.  In fact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s why it was written.  Keeps 'em coming back  for more EACH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Lots of  professional RIP art. You've  gotta play  it to belie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Special Skills!  Players  can  take their  pick  of  being  a '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ight', 'Mystical  Skills  User'  or  a  student  of  the 'Thie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lls'!  Or,  become  the  ultimate  warrior, and  LEARN 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"Never Reset" gameplay.  New approach to gaming!  When a player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, only *HE* is reset.  He does keep special 'skills' 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ed, as well his charm, kids and status in The Old Man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Much more  text.  Log  'lementings'  can  be  easily  edited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alized game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rt Node.  Users are  automatically informed  when another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the realm at t he same time.  Or leaves.  Or send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ia messenger on horseb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ingle line systems, if you can  multi-task, you CAN  use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START.BAT /L' option  from DOS to play  along with  someone on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 the  same  as  having  two  nodes  from LORDs  point of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More interactive forest events.  Many 'secrets' to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undreds of ways for players to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layers can get married and have ki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DarkCloak Tavern.  Hard to find, but  VERY interesting when you 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owerful mail writing routines.  Unlimit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Always tastefully lewd, and sort of tastefully go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A *FREE* upgrade to previously registered users.  (As  all 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REE for Seth Able Games produ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ach new hights of conversation with 'Characters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till only $15 to register, the best value in door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=-=-=-=-=-=Part Two: LORD QUICK SETUP=-=-=-=-=-=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P ON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LORD.ZIP into a directory.  (You already did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START.BAT file.  Change the top line to reflec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RD's directory - It will need to switch to it before g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things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LORD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(S)etup a node option.  This will allow you to configur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, locked baud rate, com port, special port address's if n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file type your BBS writes and 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up EACH node your BBS h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r BBS run the start.bat file.  This is how someone would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node say, node 2 - (This way it loads the node two info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CF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LORDDIR\START.BAT /N2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2 is obviously for node 2.  What is the second 2 for? 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BOOT.EXE (which runs next in START.BAT) will call the SPECI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t makes on the fly to run LORD a unique name.  (Not entir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needed or not, but thought I'd better be sa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&lt;/N(node) optional&gt;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un LOCA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Part Three: INFORMATION ON REGISTRATION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s this product crippled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.  This is shareware.  This allows you, the consumer to try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,  and  see  if  it's   really   worth  buying  before  you 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n fact, nearly HALF of the registrations we  have recieved 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d for by US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this program is fully functional to the users until they hi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y will not  be able  to continue  until the game 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SEND THE $15, 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nique registration code with your name on it, printed  JU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code  can  be  easily  inputted  with  LORDCFG.EXE, Just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(E)nter  Registration Code"  option.  Once  entered,  the entire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functional.  This mea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join  the ranks  of over 12,000 registered  LORD sites!  Ca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y people be wrong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wice as many levels and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he game can be finished. (Players can go beyond level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The (V)isit The Hall  Of Honor option in (T)urgons  Warrior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ctually be  good for something.  (This  ranks hero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how many heroic deeds they have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he "Player Editor" in  LORDCFG.EXE will  allow you to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You can change how many "Forest  Fights per day" and how many "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s per day" in LORD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By supporting  quality shareware such as this, you are making L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gger and better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Free  upgrades. All  future versions  of LORD will  work  wi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 code. (Getting  the files  will be up  to you thou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You will be on the  Seth Able Games  mailing list,  first in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r about new games and releases! &lt;-- If we have a mailing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!  We are still not that organized.  Checking DoorGame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es on FIDOnet or other such echoes is probably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y abr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W!  I LOVE THIS GAME! 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remember - The wonderful thing about  shareware like this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o play and setup  the game  before paying for it - These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now exactly what you are getting BEFORE you p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happy  with  ANY part of the  operation, do NOT 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ing it to  work better.  Registering  simply  lets you  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 half of the game and defeat the Drag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 you  are  having   problems,  call  us  for  tech  support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, we give tech support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NOTE**  If you do  NOT run a BBS, you can still register th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use, many have don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the "(*) Print Registration Form" option in  LORDCFG.EX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 REGISTER.DOC file.  It's okay to  edit REGISTER.DOC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ut with your  info first  if thats faster for you, or  just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in pen  after it's printed.  (You can  print REGISTER.DOC 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f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DON'T own  a  printer, try  to  basically  send  u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and if  we can find  a return  address  we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 registering  two  or  more  games with us *IN TH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* you are eligible for a BIG discou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EGISTRATION DROPS DOWN TO $10 INSTEAD OF $1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use this option to register Planets: TEOS and LORD tog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for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if you know someone who also wants LORD, go ahead and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, and get the two LORD registrations for $2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bination works.  8 registrations would still be $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 any questions  about  this, contact  Seth Able, (Check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se docs for info on how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CAN I GET MY CODE THE ABSOLUTE QUICK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average  mail time  for us to receive  your check is  a week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ually mail within 48 hours of receiving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we  register someone,  we put them  in  our custom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You can call The  Darkside BBS and  pick up your  cod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all *IF* we  have gotten  your check.  (Just hit R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WE ACCEPT MOST CREDIT CARDS!!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your code in 5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se and  speed, you can't  beat  calling  our BBS  and  using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door.  You will  be able to pick up your codes ON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 503-838-6171, 28.8k all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can only register by YOURSELF on our system with plastic -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Register with a friend' deals are only valid with U.S.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s, thanks to our limited registration software.  (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rote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=-=-=-=-=Part Four: SETH'S TROUBLE SHOOTING TIPS=-=-=-=-=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=-=-=Q&amp;A: QUESTIONS AND ANSWERS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Uh - My network is simply not letting other nodes play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ready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* No one has ever asked that - but if that happens, it's possib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it by 'ATTRIB +R START.BAT' from DOS to make START.BAT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twork could be locking it away from other users when some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since I don't use CALL in the batch file, it should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mpletely when it switches to the LSS&lt;node number&gt;.ba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is scenario may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Hey!  It isn't  making score  bulletins like  it should. Instead,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 a  runtime  error  when  someone quits! How  can  I fix 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* The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ntered the path of your TXT and ANS files in LORDCFG.EXE,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ORGET  to  enter  the NAME  of the  score file you want  created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fix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The game is  saying someone else is playing the game, even thoug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n't on! What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* The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caused  by the game  turning off unexpectedly, for instanc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up or power  failure.  (A dropped carrier  will not do this,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s how to handle  that, and will  save all  the players 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to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 automatically fix it at  maintenance the next  mo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 can also  use the "(T)urn 'On Now' Stat  off for all play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n LORD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When a user enters the door, nothing happens, and he is return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BS! How can I get around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* The fix:  Check  your  BBS's  execution  string.  It's  probabl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 the file.  It should rea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DOORS\LORD\START.BAT /N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could be LORD isn't getting enough memory.  LOR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50K CONVENTIONAL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eed  to tell your BBS  to swap to disk instead of 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enough.  WWIV Users, use the Shrink BB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are not sure  how much  memory your BBS  is giving LORD,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.EXE as a door, and see how much CONVENTIONAL it shows.  L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automatically  overlay  files in EMS  if  you  have  it 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I am a multi-node system, but I can't figure out how to get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the node for the /N switch!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* The fix:  Check your BBS manuals/docs.  Most multi-node  syst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you enter  in the BAT  file which  let the BBS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 number.  Like  C:\BBS\DOORS\LORD\START.BAT  /n%n  or 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* Man,  I'm  multi-node, and  I'm  using  the DORINFO1.DEF  drop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hen someone on node two plays it says 'CANNOT FIND DORINFO2.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 BBS  makes  DORINFO1.DEF  for  all nodes!  How can I solve 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* No problem.  Use the "(S)etup Nodes With BBS" routine in LORDCF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hange  your drop  file to  a DORINFO1.DEF drop file type -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do this, it will give you an option of reading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nodes, or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The door just locks up on the intro ANSI! How do I fix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* The Fix.  Lock-ups are NOT  part of this game.  Most  likely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the  problem  by  changing your setup.  Choose the "(S)etup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BS" in LORDCFG.EXE to try a  different setup.  With v3.25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  very  easy   to  change  settings,   like  locked  baud  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RAPS you are USING a fossil driver, but have LORD se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om Routines?  Change it to the 'Regular Fossil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 using a  fossil driver.  Some high speed modem systems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correctly  with LORD's  internal COM  routines, an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ssil  driver  is  the only way  to run the game.  DON'T GET SCAR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es  not have  to interfere  with your  BBS in any wa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a fossil driver from  most BBS's. A couple sugges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 X00.SYS by  Raymond Gwinn or BNU  by David Nugent.  Consul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drivers DOC  file  for  information  on  how  to  install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(If your BBS ALREADY runs a fossil, skip the fossil installation stuff)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I am Multi-node, and  I  am  running  LORD  with  no  problems -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ime is see  a &lt;MORE&gt; prompt it  stops the game  for a seco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!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* Why?:  This is file access.  This is  how players in  LORD  can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layers, and see other players scores going up WHILE the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communicates entirely by your hard drive.  This way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two games  or more are  running from the  same DIRECT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 with the  multi-node functions.  (Online  battles,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:  You  could  try  a  disk  cashe  program.  I pers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drv.exe.  I  run it  like  this  from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DRV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allocates almost  2 megs of RAM for cashing.  You could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ss.  I highly  recommend a disk cashe!  The &lt;MORE&gt;  prompt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re 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reful about 'Delayed Writes'.  If you are having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set the delay tim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* I've tried everything and nothing works! Is there anything else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* These are the options  LORD can  be run with  in LORDx.BAT (Where 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numbe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use them in an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L - Local mo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Bxxx - Specify locked baud rate (i.e. /B38400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Nx   - Specify node numb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R    - Force RIP  graphics  (This  will  get  you  past  the 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ction phase  automatically.  To manually pass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ype RIP99999999  when you  see the LORD  screen waiting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yyy - Specify path to drop file (i.e. /Pc:\bbs, this isn'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more because the drop file path can be set in LORDCF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 each  node.  This  option   will  override  what  i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RDCFG.EXE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 Will put  Doordrivers  Overlay  into  EMS, it  will sav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Very  little.  (LORD's  overlays  are  automatically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EMS 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:  Call my system  for tech  support.  We have a LORD/PLA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OS message base that is  devoted  to comments/suggestions  an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ystems having  trouble  setting up.  Virtually ALL BBS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send me private mail if you don't see a fix for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 the bulletins  on The  Darkside  BBS (503-838-6171, 28.8k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) Also for solutions to comm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ach me via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-=-=-=Part Five: HOW TO REACH SETH ABLE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nd me U.S. mail: (Same address as regist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1 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ce, OR  9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BBS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rkside BBS (Multi-node with call turnover from one numb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3) 838-6171 (All lines support 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rkside is now on FIDOnet!  Our address  is 1:3406/13, I'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list under Seth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3502,2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L: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sethable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ist of Seth Able  Games Distribution  Sites, view the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UPPORT.DOC to find a distribution site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-=-=-=Part Six: WHAT IS RIP?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Seth Able (Not an exp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RIP?  Well, it's  a  terminal  emulation  sort  of like 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it uses a VGA mode with 16 colors.  (A 256 color version of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in your future, but only if RIP 256 is standardiz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stands for (R)emote (I)maging (P)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ANSI, you need an ANSI capable terminal program, right?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e  with  RIP  -  LORD  v3.25  was  tested  with  RIPterm  V1.54.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ix For Windows was also tes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Terminal program supports RIP emulation and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RD,  take  it  up  with  them.  LORD's  RIP  uses  no  'illegal'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tandard commands - Write  them a  letter with  your compla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 they  will  update   their  program  to  FULLY  support 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way, it allows  users  to use  a mouse with the game, and view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 graphics in spots.  The  non-graphic  menus  are  about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as  the ANSI  ones, so speed  isn't a problem - EXCEP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rger  ones   that   hold  a   lot  of  information -  The  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lets users DOWNLOAD a file, (LORDICON.ZIP) which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drawn icons.  They then put it in their ICONS directory, (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RIP, they have one!)  and RIP then recalls screens when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large graphic  screens don't slow the game down any - Ev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0 baud users will see the INTRO.RIP file at full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user  calls using  RIPterm, the  game will automatically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. It will also check to see  if the  user has the correc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HD. If he DOESN'T, it will let him download the LORDICON.ZI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GAME, providing  you  have  GSZ.EXE  or DSZ.EXE, and told 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was in LORD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the game without  downloading  the icons (LORDICON.ZIP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 matter  if your  BBS  supports RIP or not, LORD wil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e strange symbols on your screen, instead  of menu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IP codes, do not re-boot  your computer!  This  is normal, a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, there is no RIP.SYS like ANSI.SYS that will automatical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GA RIP, but then again, it  would  surely  slow down 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d no one want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RIP  going  to  become  a  new  standard?  I  don't  know. 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 what people ask for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user  complains  it's  not  working,  it's  probably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 have the latest  version of  RIPterm, (It  will  actually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  that  though  when  they  play)  or  they have not  UNZIPP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ICON.ZIP   file   into   the   ICONS   directory   on   their 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 download  LORDICON.ZIP  option  IN LORD does  not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you may have to  put up LORDICON.ZIP  in your  file bases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can download it from 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if you didn't know  anything about RIP before, hopefully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Seth 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-=-=Part Seven: HINTS &amp; TIPS ON RUNNING LORD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will be a HIT on  your system, and probably incre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your  message  and  file  bases.   *IF*   it's  given  the 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d to  run an Amiga  BBS that had  virtually  no doors.  I  knew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a hook, something to get people to call EVERY day to catch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essage  bases  and  such,  and  keep  the  place  busy  and 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when I created LORD, for that purpose alone.  Here  are som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getting  a  lot of  people  playing it,  which makes  it 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Don't run too many doors.  I know it sounds good to say "I ha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doors online!"  but  you  could  actually have  a  MORE 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f you only ran 5 or 6, so  people  would be literally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with each other.  1 person  playing each of your 100 doo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is no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  Wow, you're actually reading the docs?  Here is a game t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, try hitting 1 from the main menu!                     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 lots of  popular systems  that run LORD alone, (Like m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 run Planets: TEOS too of course!)  and  my system ring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ok, not  just LD callers  looking  for  the  files, but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that come here  because  they KNOW  thats all I have, so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they  find a lot of competition.  (We have 150 player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g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Make it easy to get to.  I  have  my "Play LORD 3.25" option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, so it's very visable.  It's better than  say, hav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"DOORS" then 1 for "RPG Type Doors" and  finally ANOTHER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tuall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Announce  that you have it.  Especially  if you are just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Don't get  too wacky  with turns.  When  you are a register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 the option to set "Fights per day" and such to hig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numbers.  But don't over do it, remember that you wan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 only  like 5 to 20  minutes a day,  not an hour. 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gets people  burned out, and the  fun of  fighting  with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ople is  calling DAILY  to send messages back and forth and s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Announce that this game has RIP support, and put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IPterm up for downloa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Don't play.  SysOps that  play their  own games are  hard  to b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yers know this.  If they  find out YOU are the one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ing with, chances are they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WINNING, (Even playing fair) all hell  will break loos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Encourage Teams.  Although LORD has no special team menus, it  do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omething much more powerful.  The  ability  for any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ail.  With this, player  make friends and  enemies...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on my system that call  themselves "Black Knights"  and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have the letters BK in front of  their LORD handle!  Good id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FOR SOME REAL FU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Some times your players will get smart with chatting in the tav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character from the game says something.  (Because the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't really answer)  You can  blow them away by edi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 *CUT* the FIRST TWO lines, and *PASTE*  them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  Edit the name and text, and make sure the color 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PC, (looks like this `0) and help the character answer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-=-=-=Part Eight: REFERENCE Guide to LORDCFG.EXE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LORDCONFIG (LORDCF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FROM SE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, you may wonder why you when you edit say, who someone is mar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a wonderful full line editer, and most of the other stuf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cra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is simple - I added it later.  I wrote the line ed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I use, and I now use them in all my DOS text stuff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too lazy to go back and switch my old READLN's to the new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, easy to use way.  Maybe someday..  Sor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ENU            * = Indicates a feature only available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 MAIN MENU 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)etup Nodes Wi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nte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)urn 'On Now' stat off for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 &amp;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Option               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ame Options                      Go to the "Game Options" menu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n configure various ga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)etup Nodes With BBS              Go to the "Edit Node Setup" men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can configur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rious paths, drop files, 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P)layer Editor                     Go to the LORD Player Edito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can edit each players information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atistics. You may only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you have registered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nter Registration Code           Allows you to ente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de to make LORD registered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formation on how to register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fer to the section Three "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 Registration" in this 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urn 'On Now' stat off for all     Allows you to turn off the "On"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                           which is displayed beside a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ame. This turns it off for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is useful if the game lo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it is still indicating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ayer is still online when they 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 &amp; Save                       Allows you to quit LORDCFG and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r operating system (DO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aving any changes which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 GAME OPTIONS MENU 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eletion Grace Period Is Currently 15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 GSZ Path &amp; Name :NONE **SET THIS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Giving credit to NO ONE!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Multinode Suppor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orest Fights Per Day Is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)uman Fights Per Day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lean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ank Option "Transfer Funds"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ax Bank Transfer Amount is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er Day, How Many Bank Transfers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)ese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nte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) .TXT &amp; .ANS Scor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Option               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eletion Grace Period is          This allows you to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__ days.               days which a player may remai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Not playing) before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 GSZ Path &amp; Name :____________   This allows you to set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name of the external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ample: C:\LORD\GSZ.EXE)   protocols program (i.e. GSZ.EX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can obtain from many BBS'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ust have this program and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 if you wish user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download the LORD RIP icon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LORDICON.ZIP) necessary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 RIP graphics in the g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n not get this in-gam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tion to work, you may wish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LORDICON.ZIP file up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 your BBS file areas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btai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Note: GSZ.EXE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RD distribution ZIP/ARJ file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vailable for download from most BBS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3) Giving credit to ____________.  (Optional) This allows you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redit to a particular per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gistering LORD. It is 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ither "NO NAME" or someones      the title screen in LORD.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)                             REGISTERED, Thanks to John Doe!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a great option if one of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id the registration fee for L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give them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Note: If you leave this optio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screen will simpl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REGISTERED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Multinode Support is ___.       Allows you to turn 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On or Off. (i.e.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ither "On" or "Off")      Multi-node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F)orest Fights Per Day Is __.      Allows you to set how many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ghts per day each player rece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fault is 15.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keep the default or incr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lightly (For example 20, 25, or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higher the number the fa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ayer can advance through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lower, the slower a player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roug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H)uman Fights Per Day Is __.       Allows you to set how many Human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er day a player receives.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 is suggested you keep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smooth-running game. The mor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ghts per day a player receiv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re players get slaugh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lean Mode Is ___.                Allows you to set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ayers can "Get laid"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ither "On" or "Off")          by Violet/The Bard or by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fault is Off. "On" means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 "Get laid", "Off" means they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ank Option "Transfer Funds"      Allows you to set if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___.                           transfer some gold in thei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ither "On" or "Off")      accounts to another player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ccount. "On" means they can,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ans they can't. Default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ax Bank Transfer Amount is       Allows you to set how much go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.                       be transferred to an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nk account at a tim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abled the "Transfer Fund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fault is 100000 gold.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9999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er Day, How Many Bank            Allows you to set how many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 Is _______.             day a player can transfer g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other player. Default is 3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so be set to "No Li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)eset EVERYTHING.                 Allows you to reset the enti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rasing ALL player records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should only be used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major problem with the play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RD does not require resetti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meone wins, it merely res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AYER and not the whol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nter Registration Code           Allows you to ente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de to make LORD registered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formation on how to register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fer to the section Three "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 Registration" in this 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) PRINT REGISTRATION FORM        Allows you to print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gistration form.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inter is ready to print.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PRN. Fill this out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gister your copy of LORD. (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section Three "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gistration" in this 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) .TXT &amp; .ANS Score Paths        (Optional) Allows you to set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a .TXT (ASCII) and .ANS (ANSI)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ore file to be created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ayer exits the game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ut the complete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score files you want created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re the path exists or L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duce a "Runtime error". The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ewable within the gam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t this option is great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ow the LORD scores as a bullet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r BB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                            Allows you to qui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etup Nodes With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 EDITING NODE SETUP 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Node Number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BBS Name         : A Pretty Coo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BBS Software     :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Path To Drop File: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Fossil/Internal  : Internal Co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Locked Port Speed: Port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Comport          : Read From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Send Open Comports Command?  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Send Reset Comports Command? 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Use Special ANSI Settings?   :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Use direct screen writes?    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 Quit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ption              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Node Number                    Allows you to change to an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figuration settings. (i.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e running a multi-node BB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de 2 settings are differen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de 1 settings for example)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you are running a sing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ystem, don't chang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BBS Name                       Allows you to set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BBS Software                   Allows you to select which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are running and which "Door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" your system produces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"Door Drop-File" is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st BBS programs generat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rd drive each time a user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or. This file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ch as: The users name, tim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ud rate, etc. and is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RD to work on a BBS as a do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not required if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RD locally (Not on a BBS)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ime. Just selec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Path To Drop File: ________    Allows you to set the path to tell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ere to find the Door Drop-F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ample: C:\RA)              BBS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Fossil/Internal: ___________   Allows you to set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ssil driver or not.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 "Internal Com Routine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ans you aren't necessaril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ssil driver (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liable setting, try it firs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are using a fossil driver)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Using Regular Fossil Driver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ans you are using a fossil driver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Using Extended Fossil Driver"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you have tried the first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y don't seem to work (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usually used if you have you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ked at 38400 BPS or higher)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"Fossil driver" is a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ich regulates the flow and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r COM ports. It is usu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your CONFIG.SYS fil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ed a fossil driver loa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RD from a BBS, try the "Intern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outines" first. If i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ell, then consider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RD does not come with a fossi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t you may download one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BS's. A couple of popula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ivers are X00.SYS by Raymond Gwin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NU by David Nug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Locked Port Speed: _______     Allows you to set the port spe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r fossil driver is locked at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200, 38400, 57600 BPS, etc.)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your fossil driver is not loc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are not using a fossi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lect "Port Not Lock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Comport: _______________       Allows you to set your COM 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fault setting is "Read from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" which means that LORD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r "Door Drop-File" and get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rt number from ther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ually the case). Or you can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port Number" directly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lect "Nonstandard Comport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ts you set the port, IRQ, an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Send Open Comports Command?    Defaults to "Yes". Try cha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                          if you are having problems or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ither "Yes" or "No")     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Send Reset Comports Command?   Defaults to "Yes". Try cha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                          if you are having problems or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ither "Yes" or "No")     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Use Special ANSI Settings?     Defaults to "No". Chang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                          players calling with ASCII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ither "Yes" or "No")      getting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Use direct screen writes?      Defaults to "Yes". Chang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                          are having "Screen bleeding"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Either "Yes" or "No"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To Main                     Allows you to quit to the main LORD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layer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 PLAYER EDITOR 3.25 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Name          :                          (2) Level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Real Name     :                          (4) Hit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Experience    :                          (6) Hit Max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Weapon        :                          (8) Weapon N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Seen Master   :                          (0) Fights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Fights Human  :                          (B) Sex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Defence       :                          (D) Gems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Strength      :                          (F) Charm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 Seen Dragon?  :                          (H) SeenViol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 Class?        :                          (J) Times W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) Armour        :                          (L) Armour N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 Player Dead?  :                          (N) StayingIn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) Gold          :                          (P) Seen Bard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) Gold in Bank  :                          (S) Times L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) Player Kills  :                          (U) Flirted Player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) Delete 'em     (W) Search By Name     ($) Edit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]) Advance One    ([) Back Up One        (*) New Day Fo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key to change, or Q to qu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can save changes to player records ON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LORD. Please refer to section: "Part Three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gistration" for more info on how to register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ption              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Name                           Allows you to change the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ayer is using in the game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 will say "Deleted Account"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ayer record 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Level                          Allows you to change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 level in the game (1-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Real Name                      Allows you to change the user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name. (LORD knows which user is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game by the name which is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Door Drop File)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t you do not chang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s here more so that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al name of the player. (Note: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ay "Vacant Spot" if a play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Hit Points                    Allows you to change how man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ints the player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xperience                    Allows you to chang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perience points a us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Hit Max                       Allows you to change the maximum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ints a player can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lt;HITPOINTS&gt; / &lt;MAX HITPO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.e.   520 /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t Points     Maximum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Weapon                        Allows you to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eapon a player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Weapon Num                    Allows you to change the weap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ich a player currently has. (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ayer buys a weapon in King Arth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eapons, there is a numb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ich they pick to buy the weap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-16. This is tha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Seen Master                   Allows you to change if the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ent to Turgons Warrior Tr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en their master or not.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) Fights Day                    Allows you to change how many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ghts a player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ights Human                  Allows you to change how man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ghts a player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ex                           Allows you to change if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le or F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efence                       Allows you to chang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Defence Strength points a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Gems                          Allows you to change the amount of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 player has currently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Strength                      Allows you to chang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ttack Strength points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harm                         Allows you to chang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m points a player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Seen Dragon?                  Allows you to change if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ttacked the dragon today or not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 set to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SeenViolet                    Allows you to change if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lirted with Violet (If Ma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lirted with The Bard (If Fema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lass?                        Allows you to change what Skil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player is currently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Warrior Skills, Mystical Sk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eving Ski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Times Won                     Allows you to change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player has Slaughtered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won the game. (Thi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Hall of Fame in Turgons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aining if your copy of L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gsi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) Armour                       Allows you to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mour a player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) Armour Num                   Allows you to change the armou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ich a player currently has. (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ayer buys armour in Abduls Arm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re is a number selectio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pick to buy the armour from 1-16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tha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) Player Dead?                 Allows you to change if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ly dead or not.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) StayingInn                   Allows you to change if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ly staying at the Inn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n be set to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) Gold                         Allows you to change the amount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 player currently has. (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 Seen Bard?                   Allows you to change if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sked The Bard to sing or no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 day. Can be set to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) Gold In Bank                 Allows you to change the amount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player currently has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 Times Laid                   Allows you to chang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imes the player has gotten laid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by Violet (If male), The Bard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emale), and by players)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) Player Kills                 Allows you to change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player has slaughter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ayers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) Flirted Player?              Allows you to change if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nt romantic mail to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current day or not.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Yes or No. (Note: A play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lirt with another player once per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 Delete 'em                   Allows you to delete the cur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LORDCFG will confirm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ant to delete the cur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 the game before doing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) Search By Name               Allows you to search for a play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ir Handle/Alias (Name they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the game) to bring up thei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) Edit Skills                  Allows you to edit the Death K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Mystical, and Thieving skills an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player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]) Advance One                  Allows you to advanc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ay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[) Back Up One                  Allows you to go back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cord before the one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New Day For User             Resets the current players day.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ll be alive again, their fli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oday will be set to "No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day, they will get their daily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ghts and player fights, and will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% interest on their gold in the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ust as if they were ente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 a new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)uit and save                  Quits back to the main menu (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y changes IF LORD IS REGISTERED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-=-=-=Part Nine: CREDITS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ould not have been possible without the following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obinson Technologies Sta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h A. Robin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wn Te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pell Chec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y Mastin Mallory  &lt;- English teacher with an attitude!  &lt;G&gt;  Thanks K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T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ph Masters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Mcgahee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t Mason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Schultz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Reed             / Thanks a mill,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en Helverson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i McMann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Ferber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Strange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Newbury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Masters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Winkler &lt;-- Nothing escapes his e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Dacastello &lt;-- Geni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wn Berry &lt;-- Re-wrote these docs, and added the info on LORDCFG -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 (Door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orenz (Door driver modifications and lots of othe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Ridgway (Mula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ys Smolaga (Lead RIP artist from The Dead RIPpers' Socie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scott Tozier (ANSI Artist: INTRO2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Nicholson (ANSI Artist: INTRO1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e Garth (inspi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 Stricklen (RIP Artist, did *ALL* of v3.15+'s new art) (she's gre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IP screens for LORD v3.25 were made by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RIPpers' Society (d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custom RIPs for your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uld like to get your door game RIPped c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 Strickland -- You can call her voice at (706) 733-0515 or mail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1722 Forest Creek Crt. Augusta, GA  309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O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AND BBS    -- the Grave of Dead RIPpers'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04)383-2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 -- 1:3800/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aware; Copyright 1992, ABSof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erm, RIPscrip, RIPaint, the RIPterm logo,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-=-=-=END OF LORD.DOC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