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h Abl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               **       *****       ***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             **  **     ***  **     *** **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           **    **    ***  **     ***  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           **    **    ******      ***   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           **    **    ***  **     ***   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           **    **    ***   **    ***  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****        **  **     ***    **   ***  *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      **       ***     **  ***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egend       (O)f   The  (R)ed      (D)ragon    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ZIP/ARJ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 as far as we know it's 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 we  cannot  be   responsible   for   any   weird   thing  it  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se docs are tiny, so you can get up and running reall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ep by step list.  READ IT!  You'll avoid hass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and Bats with the game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  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: The registration form.  Print from LORDCFG.EXE,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t out before or after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DOC  : A list of Seth Able Games support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.DOC  : Info on registering instantly with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   : This is ALWAYS to start LORD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: Run this to play LO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TTRIB     : Puts the READ ONLY mark on 4 of LORD's file.  Fo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ity.  Since not all systems need this, it wa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tch file so those that do can fix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TTRIB     : Take READ ONLY mark off of the 4 LORD files. 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hen installing a new version of delet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LOR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LORD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Seth's Trouble 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How To Reach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...................................... What is RIP?  Why?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.................................... Hints &amp; Tips on running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ight.................................... REFERENCE: Guide to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in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One: LORD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(Legend of the Red Dragon) is a multi-player battle 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 Systems. (It can  also be played  without a BBS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RD /L" the from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EATURES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sqView, Windows and 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upport  for  most  drop  file  types   (DORINFOx.DEF, 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IN.TXT,    INFO.BBS,    CALLINFO.BBS,    DOOR.SYS,   SFDOOR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.DAT, and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IRQs  0-15  support  &amp; selectable  port  addresses  for  non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TS/RTS flow checking, lock baud  and COM baud rates up 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ternal COM routin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ed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rue multi-node support.  (Send online messages, battles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out  any player you  don't  like by putting  their 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OUT.DAT file.  (It will  display LOCKOUT.TXT  when they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them - You can edit this fil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IP Support Detect, also supports ANSI and ASCII. (Remember, R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ciphered  remotely only, locally  it  may  look  like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Option to generate ANSI &amp; ASCII  score files with  any path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RDCFG.EXE. Great option if you wish to  display the LOR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 game  downloading of  LORDICON.ZIP, the  optional  file R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nzip to their ICONS directory to see graphics.  (LORD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if they are  using RIP, what  version of RIP, and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have the LORD icons, will give them the option to  download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 will need  to  obtain  a copy of  an  external 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such as GSZ.EXE (Which you can  download from many BBS's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sh the in-game downloading of the  LORD icon files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path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Maintenance  as the first  person  of  the  day  plays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akes less then 4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deletion of inactive players.  (You can set how long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Delete also knows when your system  is down, if no one 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count that day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Ultra easy to run.  You  don't  have  to  do anything, ever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hand, LORDCFG.EXE will allow the  sysop to become  a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he  wants to be!  Define  many rules, and  enable/disabl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ll options are available to an unregistered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 player editor!  (Can only save  if you have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activity  timeout  at 3 minutes  (If a  player  doesn't to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 for  over  3  minutes),  regardless  of  caller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ysOp chat option, use Alt-C to chat, Escap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play an average of 10 minutes  a day (At stand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fect game to  compliment an  active   message base.  In fac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why it was written.  Keeps 'em coming back 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ts of  professional RIP art. You've  gotta play  it to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pecial Skills!  Players  can  take their  pick  of  being  a '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ght', 'Mystical  Skills  User'  or  a  student  of  the 'Th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s'!  Or,  become  the  ultimate  warrior, and  LEARN 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"Never Reset" gameplay.  New approach to gaming!  When a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only *HE* is reset.  He does keep special 'skills'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, as well his charm, kids and status in The Old Man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uch more  text.  Log  'lementings'  can  be  easily  edit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ized gam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rt Node.  Users are  automatically informed  when another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realm at t he same time.  Or leaves.  Or send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a messenger 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ingle line systems, if you can  multi-task, you CAN  u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 from DOS to play  along with  someone on your BBS.  J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BAT from the LORD 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ore interactive forest events.  Many 'secrets'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can get married and have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arkCloak Tavern.  Hard to find, but  VERY interesting when you 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 mail writing routines. 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Always tastefully lewd, and sort of tastefully g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*FREE* upgrade to previously registered users.  (As  all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EE for Seth Able Games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ch new hights of conversation with 'Character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till only $15 to register, the best value in door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=-=-=-=-=-=Part Two: LORD QUICK SETUP=-=-=-=-=-=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ON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LORD.ZIP into a directory.  (You already did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TART.BAT file.  Change the top line to reflec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RD's directory - It will need to switch to it before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hing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S)etup a node option.  This will allow you to configur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, locked baud rate, com port, special port address's if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type your BBS writes and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up EACH node your BBS h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zy people, remember, everytime you 'setup' a node #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it creates it with the default of however node 1 is setup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ot of lines, but they use simular setup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ge hassle to set up 200 of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BBS run the START.BAT file.  This is how someone would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node say, node 2 - (This way it loads the node two info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LORDDIR\START.B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is obviously for node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&lt;node number&gt;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un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Part Three: INFORMATION ON REGISTRATION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 and  see  if  it's   really   worth  buying  before  you 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 fact, nearly HALF of the registrations we  have recieved 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b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program is fully functional to the users until they h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y will not  be able  to continue  until the game 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SEND THE $15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with your name on it, printed 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code  can  be  easily  inputted  with  LORDCFG.EXE, Just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(E)nter  Registration Code"  option.  Once  entered,  the entir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functional.  This mea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join  the ranks  of over 12,000 registered  LORD sites!  Ca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people be wro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e (V)isit The Hall  Of Honor option in (T)urgons  Warrio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tually be  good for something.  (This  ranks hero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many heroic deeds they hav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"Player Editor" in  LORDCFG.EXE will  allow you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You can change how many "Forest  Fights per day" and how many "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s per day"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y supporting  quality shareware such as this, you are making 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gger and better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Free  upgrades. All  future versions  of LORD will  work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code. (Getting  the files  will be up  to you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You will be on the  Seth Able Games  mailing list,  first in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about new games and releases! &lt;-- If we have a mailing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!  We are still not that organized.  Checking DoorGam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es on FIDOnet or other such echoes is probably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y a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!  I LOVE THIS GAME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- The wonderful thing about  shareware like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play and setup  the game  before paying for it - Thes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 with  ANY part of the  operation, do NOT 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 work better.  Registering  simply  lets you  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half of the game and defeat the Dra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 you  are  having   problems,  call  us  for  tech  support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, we give tech suppor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  If you do  NOT run a BBS, you can still register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use, many have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"(*) Print Registration Form" option in  LORDCFG.EX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 REGISTER.DOC file.  It's okay to  edit REGISTER.DOC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 with your  info first  if thats faster for you, or  just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pen  after it's printed.  (You can  print REGISTER.DOC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ON'T own  a  printer, try  to  basically  send  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if  we can find  a return  address 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 registering  two  or  more  games with us *IN TH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* you are eligible for a BIG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GISTRATION DROPS DOWN TO $10 INSTEAD OF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use this option to register Planets: TEOS and LORD tog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know someone who also wants LORD, go ahead 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, and get the two LORD registrations fo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bination works.  8 registrations would still be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 any questions  about  this, contact  Seth Able, (Che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se docs for info 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I GET MY CODE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 mail time  for us to receive  your check is 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ei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we  register someone,  we put them  in  our custom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You can call The  Darkside BBS and  pick up your  co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 *IF* we  have gotten  your check.  (Just hit 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WE ACCEPT MOST CREDIT CARDS!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r code in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e and  speed, you can't  beat  calling  our BBS  and  us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door.  You will  be able to pick up your codes ON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503-838-6171, 28.8k 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only register by YOURSELF on our system with plastic -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gister with a friend' deals are only valid with U.S.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s, thanks to our limited registration software.  (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rot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=-=-=-=-=Part Four: SETH'S TROUBLE SHOOTING TIPS=-=-=-=-=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Q&amp;A: QUESTIONS AND ANSWER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Uh - My network is simply not letting other nodes play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No one has ever asked that - but if that happens, it's possib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it by 'ATTRIB +R START.BAT' from DOS to make START.BA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twork could be locking it away from other users when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since I don't use CALL in the batch file, it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mpletely when it switches to the LSS&lt;node number&gt;.b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scenario may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Hey!  It isn't  making score  bulletins like  it should. Instead,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 a  runtime  error  when  someone quits! How  can  I fix 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ed the path of your TXT and ANS files in LORDCFG.EXE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ET  to  enter  the NAME  of the  score file you want  create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game is  saying someone else is playing the game, even thoug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on! What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aused  by the game  turning off unexpectedly, for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 or power  failure.  (A dropped carrier  will not do this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handle  that, and will  save all  the players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 automatically fix it at  maintenance the next 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 can also  use the "(T)urn 'On Now' Stat  off for all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When a user enters the door, nothing happens, and he is re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! How can 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:  Check  your  BBS's  execution  string.  It's  probab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the file.  It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S\LORD\START.B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could be LORD isn't getting enough memory.  LO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50K 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 to tell your BBS  to swap to disk instead of 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enough.  WWIV Users, use the Shrink B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not sure  how much  memory your BBS  is giving LORD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.EXE as a door, and see how much CONVENTIONAL it shows.  L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automatically  overlay  files in EMS  if  you  have  it 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 am a multi-node system, but I can't figure out how to get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node for the node switch!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:  Check your BBS manuals/docs.  Most multi-node 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you enter  in the BAT  file which  let the BBS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number.  Like  C:\BBS\DOORS\LORD\START.BAT  %n  or 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Man,  I'm  multi-node, and  I'm  using  the DORINFO1.DEF  drop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someone on node two plays it says 'CANNOT FIND DORINFO2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BBS  makes  DORINFO1.DEF  for  all nodes!  How can I solve 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No problem.  Use the "(S)etup Nodes With BBS" routine in LORD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hange  your drop  file to  a DORINFO1.DEF drop file type -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do this, it will give you an option of reading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nodes, or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door just locks up on the intro ANSI! How do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.  Lock-ups are NOT  part of this game.  Most  likely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 problem  by  changing your setup.  Choose the "(S)etup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BS" in LORDCFG.EXE to try a  different setup.  With v3.26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 very  easy   to  change  settings,   like  locked  baud  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RAPS you are USING a fossil driver, but have LORD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 Routines?  Change it to the 'Regular Fossil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using a  fossil driver.  Some high speed modem systems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correctly  with LORD's  internal COM  routines,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ssil  driver  is  the only way  to run the game.  DON'T GET SCA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 not have  to interfere  with your  BBS in any w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fossil driver from  most BBS's. A couple sugges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X00.SYS by  Raymond Gwinn or BNU  by David Nugent. 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 DOC  file  for  information  on  how  to  install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(If your BBS ALREADY runs a fossil, skip the fossil installation stuff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 am Multi-node, and  I  am  running  LORD  with  no  problems -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ime is see  a &lt;MORE&gt; prompt it  stops the game  for a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!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Why?:  This is file access.  This is  how players in  LORD  can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, and see other players scores going up WHIL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ommunicates entirely by your hard drive.  This wa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wo games  or more are  running from the  same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with the  multi-node functions.  (Online  battles,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You  could  try  a  disk  cashe  program.  I pers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.exe.  I  run it  like  this  from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allocates almost  2 megs of RAM for cashing.  You could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.  I highly  recommend a disk cashe!  The &lt;MORE&gt;  promp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re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about 'Delayed Writes'.  If you are having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t the delay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've tried everything and nothing works! Is there anything els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se are the options  LORD can  be run with  in LORDx.BAT (Wher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numb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m in an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- Local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xxx - Specify locked baud rate (i.e. /B384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umber with no foward slash&gt;   - Specify nod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  - Force RIP  graphics  (This  will  get  you  past  the 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ion phase  automatically.  To manually pass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RIP99999999  when you  see the LORD  screen wait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yyy - Specify path to drop file (i.e. /Pc:\bbs, this i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more because the drop file path can be set in LORD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each  node.  This  option   will  override  what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CFG.EXE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Will put  Doordrivers  Overlay  into  EMS, it  will s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Very  little.  (LORD's  overlays  are  automatically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EMS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Call my system  for tech  support.  We have a LORD/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OS message base that is  devoted  to comments/suggestions 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s having  trouble  setting up.  Virtually ALL BBS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send me private mail if you don't see a fix for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the bulletins  on The  Darkside  BBS (503-838-6171, 28.8k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) Also for solutions to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Part Five: HOW TO REACH SETH ABLE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Multi-node with call turnover from on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3) 838-6171 (All lines support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is now on FIDOnet!  Our address  is 1:3406/13, I'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list under Seth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: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ethabl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Seth Able  Games Distribution  Sites, view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UPPORT.DOC to find a distribution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Six: WHAT IS RIP?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eth Able (Not an 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* NOTE *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with RIPterm 2.0 tries to play LORD, it will work, bu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t the icons incorrectly.  (It uses the standard palle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.. We have a solution.  Let interested users download LORDRIP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that is NOT included in this archive, (only the 1.54 vers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t this time 2.0 is not very popular) but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rom my system, or check major onlin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RIP2.ZIP contains BMP's of the orginal artwork correct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s new, just compatible with 2.0.  (And of course, th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not compatible with pre 2.0 Rip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* DONE *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RIP?  Well, it's  a  terminal  emulation  sort  of like 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uses a VGA mode with 16 colors.  (A 256 color version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 your future, but only if RIP 256 is standard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tands for (R)emote (I)maging (P)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NSI, you need an ANSI capable terminal program, right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 with  RIP  -  LORD  v3.26  was  tested  with  RIPterm  V1.54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 For Windows was also tes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Terminal program supports RIP emulation an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D,  take  it  up  with  them.  LORD's  RIP  uses  no  'illegal'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commands - Write  them a  letter with  your compla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 they  will  update   their  program  to  FULLY  support 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it allows  users  to use  a mouse with the game, and view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graphics in spots.  The  non-graphic  menus  are  abou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s  the ANSI  ones, so speed  isn't a problem - EXCEP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r  ones   that   hold  a   lot  of  information -  The 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lets users DOWNLOAD a file, (LORDICON.ZIP)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drawn icons.  They then put it in their ICONS directory,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RIP, they have one!)  and RIP then recalls screens whe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large graphic  screens don't slow the game down any -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 baud users will see the INTRO.RIP file at ful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 calls using  RIPterm, the  game will automaticall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It will also check to see  if the  user has the correc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D. If he DOESN'T, it will let him download the LORDICON.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GAME, providing  you  have  GSZ.EXE  or DSZ.EXE, and told 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was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 without  downloading  the icons (LORDICON.ZIP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 matter  if your  BBS  supports RIP or not, LORD wi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strange symbols on your screen, instead  of menu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P codes, do not re-boot  your computer!  This  is normal, 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there is no RIP.SYS like ANSI.SYS that will automatic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GA RIP, but then again, it  would  surely  slow down 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no one wa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IP  going  to  become  a  new  standard?  I  don't  know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 what people ask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 complains  it's  not  working,  it's  probab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have the latest  version of  RIPterm, (It  will  actually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 that  though  when  they  play)  or  they have not  UNZIP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ICON.ZIP   file   into   the   ICONS   directory   on   their 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 download  LORDICON.ZIP  option  IN LORD does 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may have to  put up LORDICON.ZIP  in your  file bas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can download it from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f you didn't know  anything about RIP before, hopefully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Part Seven: HINTS &amp; TIPS ON RUNNING LOR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be a HIT on 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your  message  and  file  bases.   *IF*   it's  given  the 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 run an Amiga  BBS that had  virtually  no doors.  I  knew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 hook, something to get people to call EVERY day to catch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ssage  bases  and  such,  and  keep  the  place  busy  and 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when I created LORD, for that purpose alone.  Here  ar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getting  a  lot of  people  playing it,  which makes  it 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run too many doors.  I know it sounds good to say "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oors online!"  but  you  could  actually have  a  MORE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f you only ran 5 or 6, so  people  would be literally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with each other.  1 person  playing each of your 100 do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  Wow, you're actually reading the docs?  Here is a game t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ry hitting 1 from the main menu!              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 lots of  popular systems  that run LORD alone, (Like m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run Planets: TEOS too of course!)  and  my system rin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k, not  just LD callers  looking  for  the  files, but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come here  because  they KNOW  thats all I have, s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hey  find a lot of competition.  (We have 150 playe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g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ake it easy to get to.  I  have  my "Play LORD 3.26" option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, so it's very visable.  It's better than  say,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"DOORS" then 1 for "RPG Type Doors" and  finally ANOTH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 that you have it.  Especially  if you are jus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get  too wacky  with turns.  When  you ar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the option to set "Fights per day" and such to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numbers.  But don't over do it, remember that you wa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 only  like 5 to 20  minutes a day,  not an hour. 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gets people  burned out, and the  fun of  fighting  with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is  calling DAILY  to send messages back and forth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this game has RIP support, and pu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term up for down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play.  SysOps that  play their  own games are  hard  to 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yers know this.  If they  find out YOU are the on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ng 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WINNING, (Even playing fair) all hell  will break l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Encourage Teams.  Although LORD has no special team menus, it  do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much more powerful.  The  ability  for any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ail.  With this, player  make friends and  enemies...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n my system that call  themselves "Black Knights"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ve the letters BK in front of  their LORD handle! 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ome times your players will get smart with chatting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haracter from the game says something.  (Because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't really answer)  You can  blow them away by ed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*CUT* the FIRST TWO lines, and *PASTE*  them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 Edit the name and text, and make sure the color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PC, (looks like this `0) and 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=-=-=Part Eight: REFERENCE Guide to LORDCFG.EXE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LORDCONFIG (LORD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FROM SE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, you may wonder why you when you edit say, who someone i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wonderful full line editer, and most of the other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cr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s simple - I added it later.  I wrote the lin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 use, and I now use them in all my DOS text stuff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too lazy to go back and switch my old READLN's to the ne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, easy to use way.  Maybe someday..  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           * = Indicates a feature only availabl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 MAIN MENU 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up Nod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s ar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                      Go to the "Game Options"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configure various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up Nodes With BBS              Go to the "Edit Node Setup"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can configu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ious paths, drop files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P)layer Editor                     Go to the LORD Player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an edit each players informati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tistics. You may only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have registered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           Allows you to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de to make LORD registered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rmation on how to regis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fer to the section Three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Registration" in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    Allows you to turn off the "On"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                           which is displayed beside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. This turns i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useful if the game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it is still indica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is still online when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age Problems              Strangely, some systems hav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ried to player 0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d from 3.20a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CE will correct th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marry everyone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 this once, an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ving the above mention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s are (?)               This is a toggle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ORD's intro ansis.  Although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m can be skipped with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r, some sysops may feel a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o - well - huge.  Or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y seem to 'lock up'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urning them off may or may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                       Allows you to quit LORDCFG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operating system (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ving any changes which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 GAME OPTIONS MENU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GSZ Path &amp; Name :NONE **SET THI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Giving credit to NO ONE!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Multinode Suppor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"Transfer Funds"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Transfers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.TXT &amp; .ANS Sc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         This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__ days.               days which a player may remai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t playing) before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GSZ Path &amp; Name :____________   This allows you to se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name of the exter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LORD\GSZ.EXE)   protocols program (i.e. GSZ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can obtain from many BBS'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t have this program and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if you wish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ownload the LORD RIP ico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LORDICON.ZIP) necessar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 RIP graphics in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not get this in-gam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to work, you may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LORDICON.ZIP file up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your BBS file areas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bta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te: GSZ.EXE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distribution ZIP/ARJ fil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vailable for download from most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3) Giving credit to ____________.  (Optional) This allows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dit to a particular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ering LORD. It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ther "NO NAME" or someones      the title screen in LORD.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                             REGISTERED, Thanks to John Doe!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a great option if one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id the registration fee for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give them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te: If you leave this opti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creen will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REGISTERE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Multinode Support is ___.       Allows you to turn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n or Off. (i.e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On" or "Off")      Multi-nod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F)orest Fights Per Day Is __.      Allows you to set how many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per day each player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15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keep the default or in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lightly (For example 20, 25, or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higher the number the fa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can advance throug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lower, the slower a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H)uman Fights Per Day Is __.       Allows you to set how many Huma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 day a player receives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s suggested you keep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smooth-running game. The mo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per day a player rece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e players get slaugh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Is ___.                Allows you to se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s can "Get laid"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ther "On" or "Off")          by Violet/The Bard or by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Off. "On" means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"Get laid", "Off" mean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"Transfer Funds"      Allows you to set if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___.                           transfer some gold in thei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On" or "Off")      accounts to another player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count. "On" means they can,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ans they can't.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      Allows you to set how much go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.                       be transferred to an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nk account at a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abled the "Transfer Fund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100000 gold.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999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           Allows you to set how many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Is _______.             day a player can transfer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other player. Default is 3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so be set to "No Li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                 Allows you to reset the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asing ALL player record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should only be us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major problem with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does not require resett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meone wins, it merely re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and not the whol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           Allows you to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de to make LORD registered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rmation on how to regis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fer to the section Three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Registration" in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PRINT REGISTRATION FORM        Allows you to print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ration form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er is ready to print.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PRN. Fill this ou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er your copy of LORD.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ection Three "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ration" in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) .TXT &amp; .ANS Score Paths        (Optional) Allows you to set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a .TXT (ASCII) and .ANS (ANSI)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ore file to be create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exits the gam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t the complet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core files you want created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re the path exists or L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duce a "Runtime error". The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able within the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this option is grea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 the LORD scores as a bullet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BB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                            Allows you 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etup Nodes With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 EDITING NODE SETUP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ode Number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BS Name         : A Pretty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BS Software     :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ath To Drop File: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Fossil/Internal  :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Locked Port Speed: Port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Comport          : Read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Send Open Comports Command? 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Send Reset Comports Command?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Use Special ANSI Settings?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Use direct screen writes?   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ode Number                    Allows you to change to an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iguration settings. (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running a multi-node BB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de 2 settings are differ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de 1 settings for example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are runn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, don't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Name                       Allows you to set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BBS Software                   Allows you to select which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are running and which "Door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" your system produce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"Door Drop-File" i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st BBS programs gene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rd drive each time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or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ch as: The users name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ud rate, etc. and is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to work on a BBS as a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not required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locally (Not on a BBS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. Just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ath To Drop File: ________    Allows you to set the path to tell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re to find the Door Drop-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C:\RA)              BBS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Fossil/Internal: ___________   Allows you to set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ssil driver or not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"Internal Com Routin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ans you aren't necessari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ssil driver (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iable setting, try it fir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are using a fossil driver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Using Regular Fossil Driv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ans you are using a fossil drive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Using Extended Fossil Driver"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have tried the first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y don't seem to work (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usually used if you hav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ked at 38400 BPS or higher)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"Fossil driver" is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regulates the flow an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COM ports. It is usu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your CONFIG.SYS fil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ed a fossil driver loa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from a BBS, try the "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utines" first.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ll, then consider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does not come with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you may download on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S's. A couple of popula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rs are X00.SYS by Raymond Gwin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NU by David Nug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Locked Port Speed: _______     Allows you to set the port spe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fossil driver is locked at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200, 38400, 57600 BPS, etc.)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r fossil driver is not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are not using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"Port Not Lock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Comport: _______________       Allows you to set your COM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setting is "Read from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" which means that LOR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"Door Drop-File" and ge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 number from ther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ually the case). Or you can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ort Number" directl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"Nonstandard Compor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ts you set the port, IRQ,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end Open Comports Command?    Defaults to "Yes". Try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          if you are having problems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Yes" or "No")     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end Reset Comports Command?   Defaults to "Yes". Try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          if you are having problems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Yes" or "No")     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se Special ANSI Settings?     Defaults to "No".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          players calling with ASCII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Yes" or "No")      gett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Use direct screen writes?      Defaults to "Yes". Chang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          are having "Screen bleeding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ither "Yes" or "No"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ain                     Allows you to quit to the main LOR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lay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 PLAYER EDITOR 3.26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ame          :                          (2) Level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Real Name     :                          (4) Hit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Experience    :                          (6) Hit Max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Weapon        :                          (8) Weapon 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Seen Master   :                          (0) Fights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ghts Human  :                          (B) Sex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Defence       :                          (D) Gem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Strength      :                          (F) Charm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Seen Dragon?  :                          (H) SeenVio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Class?        :                          (J) Times W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Armour        :                          (L) Armour 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Player Dead?  :                          (N) StayingI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Gold          :                          (P) Seen Bard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Gold in Bank  :                          (S) Times L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 Player Kills  :                          (U) Flirted Player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Delete 'em     (W) Search By Name     ($) Edi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]) Advance One    ([) Back Up One        (*) New Da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key to change, or Q to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save changes to player records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LORD. Please refer to section: "Part Thre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gistration" for more info on how to registe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ame                           Allows you to change th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is using in the game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will say "Deleted Account"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record 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Level                          Allows you to chang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level in the game (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al Name                      Allows you to change the user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ame. (LORD knows which user is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game by the name which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oor Drop File)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you do not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s here more so that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l name of the player. (Note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y "Vacant Spot" if a play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it Points                    Allows you to change how man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ints the play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perience                    Allows you to chang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erience point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Hit Max                       Allows you to change the maximum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ints a player can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HITPOINTS&gt; / &lt;MAX HIT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.e.   520 /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t Points     Maximum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Weapon                        Allows you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apon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Weapon Num                    Allows you to change the weap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a player currently has. (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buys a weapon in King Arth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apons, there is a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they pick to buy the weap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-16. This is tha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Seen Master                   Allows you to change if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nt to Turgons Warrior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en their master or not.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 Fights Day                    Allows you to change how many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a play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ghts Human                  Allows you to change how m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a play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x                           Allows you to change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fence                       Allows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ence Strength points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Gems                          Allows you to change the amount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 player has current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trength                      Allows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ack Strength point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harm                         Allows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m points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Seen Dragon?                  Allows you to change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acked the dragon today or no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set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eenViolet                    Allows you to change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irted with Violet (If Ma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irted with The Bard (If Fe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lass?                        Allows you to change what Skil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layer is currentl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Warrior Skills, Mystical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eving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Times Won                     Allows you to change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layer has Slaughtered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won the game. (Thi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Hall of Fame in Turgons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ining if your copy of L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si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Armour                       Allows you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mour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Armour Num                   Allows you to change the arm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a player currently has. (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buys armour in Abduls 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re is a number selecti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ick to buy the armour from 1-16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tha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Player Dead?                 Allows you to change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ly dead or not.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StayingInn                   Allows you to change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ly staying at the In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set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Gold                         Allows you to change the amoun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 player currently has. (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Seen Bard?                   Allows you to change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ked The Bard to sing or no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ay. Can be set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Gold In Bank                 Allows you to change the amoun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layer currently ha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Times Laid                   Allows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s the player has gotten lai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Violet (If male), The Bar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male), and by players)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Player Kills                 Allows you to change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player has slaughte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) Flirted Player?              Allows you to change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t romantic mail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current day or not.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Yes or No. (Note: A play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irt with another player once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Delete 'em                   Allows you to delete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LORDCFG will confirm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ant to delete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the game before doing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) Search By Name               Allows you to search for a p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ir Handle/Alias (Name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game) to bring up thei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) Edit Skills                  Allows you to edit the Death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ystical, and Thieving skills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]) Advance One                  Allows you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) Back Up One                  Allows you to go back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 before the on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New Day For User             Resets the current players day.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alive again, their fl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oday will be set to "N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day, they will get their daily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and player fights, and will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% interest on their gold in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st as if they were en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and save                  Quits back to the main menu (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changes IF LORD IS 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Nine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binson Technologies St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ll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 Mastin Mallory  &lt;- English teacher with an attitude!  &lt;G&gt;  Thanks K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ca &lt;-  Can't remember last name, but just be glad I remembered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gahee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Mason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Schultz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Reed             / Thanks a mill,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 Helverson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 McMann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erber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trange   / &lt;- Thanks for writing that test IGM for LOR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Newbury    /     I never got it working.  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castello &lt;-- Gen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Berry &lt;-- Re-wrote these docs, and added the info on LORDCFG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(Do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Ridgway (Mu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cott Tozier (ANSI Artist: INTRO2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e Garth (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en (RIP Artist, did *ALL* of v3.15+'s new art) (she'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IP screens for LORD v3.26 were made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Ppers' Society (d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custom RIPs for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get your door game RIPped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END OF LORD.DOC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