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7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   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</w:t>
      </w:r>
      <w:r>
        <w:rPr/>
        <w:t>web:  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0       �                      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on the Seth Able Games mailing list, first in line to hea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 and releases! (*IF* we have a mailing list at the time!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organized on this. Also, checking door game type echoes on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ch echoes is probably the best way to stay abr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4.00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arms:  These do NOT use the / slash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S - Forces LORD to NOT use EMS at all.  Helpfull if Desqview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ashing from EMM386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IP - Disabled the RIP detec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- Forces ANSI, regardless of what it reads from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like this is acce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RT 1 ANSI NOEM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4.00  was tested with RIPterm V1.54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4.00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4.0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4.00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4.00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  <w:t>Steve Newman &lt;-- Last minute 4.00 beta testing, special thanks (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4.00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