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2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..This is *NOT* freeware, it is shar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duct, you MUST send in the shareware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ver 9600 baud, be sure to read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s major thing is new in 1.8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 Of Honor added!  Everytime someone becomes a hero, (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) his name is scribed in the sacred wall!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ays it took him.  (A registered game takes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usually.)  And of course, since you cannot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, this new feature is useless to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ut that annoying bug that made users scores go ne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round 320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ation at the bar, (get this) TALKS BAC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gen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s Legend Of The Red Dra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oncept in role playing...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multi user, user fighting us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un game!  Years in the making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and a lot of ideas from a lot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ga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ery easy... Move all the files into its own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run LORDCFG.EXE from the dos prompt, and fo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..  Thats where you can set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whatever it may be, (LORD, (Legend Of The Red Dragon)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 types)  ..Then, when you put in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when a user plays,  do it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LORD LORD.EXE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(/pC:\BBS part) is the path to your drop fil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plus the path is the format...Your drop file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BS's main directory...  There...YOUR ALL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ver 9600 baud, or you are not using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read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un it lo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t locally, without a BBS, from the dos promp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it up first! (put everything in a dir, then run LOR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, type LORD.EXE /l  at the dos prompt...The l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eset the game after someone w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LORDCFG.EXE that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at has a problem, just delete PLAYER.DAT, LORD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set the actual game...To reset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ar, delete BAR.TXT.  Deleting anything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IL is also a good idea...Remember, th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RDCFG.EXE does all th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maintain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automatically runs its maintainte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at day...It takes UNDER A SECOND, so the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RD will create a few files in the directory it is run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fret if you see things like BAR.TXT, TIME.DAT 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.DAT created.  When you reset the game with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letes all of them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if I want the scores a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rites a file in its directory called 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no ANSI, and will always have the curre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the user falls asleep, or runs out of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ill throw him off on both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can I do while a user is online playing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 H and it will list the commands avai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you can Chat at any time, (if the user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colors)  one is you can up or low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(arrow keys) But any changes will NOT be made perme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is out of the door, it will be whatev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f you hadn't changed it.. It will show who is on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bottom of your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run two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s many as you want, even though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ning one, because more people will play i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change the name of LORD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not work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edit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PLAYER.DAT file, it is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common sense can be done...But please do not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ash your game if you do it wrong, so b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EW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ble is LORDED, a player editer sproting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sound!  You can download it at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have more than one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LORDDIR\LORD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can I make my LORD game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easy to get to...(like LORD from the main menu...Or list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 your list of doors...More people will play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..)  Announce in your NEWS file that you now have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ust reset.. So everyone knows...Try to always re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..Or early morning, so that everyone gets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!  Give the door the above conditions, and it will TH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can find the Red Dragon, and finish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...Otherwise, it will work the exact s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omeone kills the Dragon, He sees a specta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nsi, and anyone who plays before it is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screen depicting his battle, and saying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ior he is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d better register!!  Send $10 to the address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ENT a REGISTRATION CODE, that you can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RDCFG.EXE program, easly!  (the resgistra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future versions too)  If I recieve alot of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inue to advance the game, and adding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ieve the latest version on FIDO via F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password is "L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1:105/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r ten buck check or money orde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 as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 more will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ieve your registration code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yours, and is unique.. Do not share i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ration codes are DOUBLE CHECKED befo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the result over 200 hours, and 5 years 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inally wrote it on a Commodore 128, a one player ver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lot of ways.  Then I moved on to a DOOR for the Amiga (TAG BB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demand has lead me to write it for the IBM..  I hop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like it.. If you have ANY problems, call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et me know...Or write a letter... The BBS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-2400 Baud, 24 h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new versions 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fer QuickReg, just call my BBS, and 'J'oin it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heck, include a note saying you are on my BB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is, and I will e-mail your code MINUTES afte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.  Just call, and pick it up... (Better th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nail mail...)  Remember, long distance out of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heaper than in-state.  If you want me to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-mail on my BBS, AND U.S mail, 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pretty well...But had a few tiny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ose bugs, added a few small things..(like Gem s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reset the game, just overwrite your old LOR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ne, and also overwrite BUYARM.TXT...(it was wrong bef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ew more bugs...An a few important ones...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will work perfectly forev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a previous version...just copy your new LOR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ect version at last!!!  Fixed a bug that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lso the list players function is made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you could be hit by Rude Boy for 7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ings changed, so now it is perf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 can actually reset the game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ame is won, it won't list the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pick a name that is already being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elling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s made somewhat stronger...Makes it more interesting..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Hon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racters from LORD add to the conversation in an intell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etive score at 32000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un LORD without adding the .EX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fix all the bugs created in V1.8!!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versation things weren't right, it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Also, I have added a few thing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 to play.  Also, I have inclu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t the end of this file about how to m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f you are having problems.  I am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to everyone who has registered. (thanks peo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 you all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SPITFIR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heard that it will not run locally...But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ILDCAT 3.0 +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Wildcat now uses door.sys so use the GA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r BBS type isn't listed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tting of a BBS that uses the same type o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r use a door conversion program such as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the QBBS/RBBS setting will work with Super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been saying "What?! The game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!  A little more to it!"... Well people,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awaits the player...Maybe I didn't make tha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!  I am still keeping the registration fee at $1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worth more, but I want everyone running i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so I am trying to make it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!  Most likely, your registration code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DAY AFTER I RECIEVE YOUR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:  Legend Of The Red Dragon V2.0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pport a team menu of sorts, (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fortresses/castles, and stay there n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others of course) Support for female players, a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, (female players will be able to flir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Violet) and some other things. (The Bard will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ing some pretty great songs!  (Resulting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 ups, like more fights for the day) All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compatible with your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f these things, are more than dreams,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iga version, like the Bard and femal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IS IS THE SPECIAL NOTE AT THE END OF THE FIL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ny problems running LOR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x it. (It shows how to use LORD with ove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and what to do if you aren't using commport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experincing lock ups, or other wierd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a fossil driver with LORD.  Here i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edit your "LORDCON" files!  They are ti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presets, so when you set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th LORDCFG.EXE, it will load the right one. (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 to edit the one you are using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sure, edit all of them...)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r, just change the word EXTERNAL, to INTERNAL..(May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around.. I am sorta confused at the moment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me back and fix this before you see this...)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comm port other than 2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ting in the LORDCONS also, and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 is an example batch file to run LORD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he sysop has a max baudrate of 57,600, and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:1=57600  (load fossil and lock port at 57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/p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    (unload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hange directorys to run LORD, bu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Scott M. Baker,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...It let me skip straight to working o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