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wcX-Files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works, COOL...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WARNING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above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wcX-Files" for WT-LOR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WCX        :The "wcX-FILE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DOC        :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should I get a different version of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cause I run WT-LORD v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ecause IceRage had to change the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T-LORD v2.0. This change was due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ID handling in WINS. Therefor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changes in the IGM'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IceRage has made. ALSO!!! Get th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y will be BETTER and be more FUN!!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t will unlock many more Random Eve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will meet a lot more characters from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cX-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cX-Files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The wcX-Files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a lot more epis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rom the Show I'd like to add to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cX-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cXFILE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w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c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cX-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is always there when I nee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 NOTIC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