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"Our Town" for WT-L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 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1.50 and v1.0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 version you might wish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up of the game before tr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again, it's always goo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backup! If it works, CO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 me know if you get a chanc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rTown.WCX        :The "Our Town"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rTown.DOC        :The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rTown.CFG        :The Name of your Town goes in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  :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  :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p, it sure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What do I get for Registering the IG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All Future UPDATES of the IGM at 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 fuction of the High School, Church and oth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Try out the IGM for 30 days, If you like it,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, please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"Our Town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Our Town" is priced at $10.00 but, if you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.txt file you might find a better dea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Will "Our Town" continue to be develop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s, at this time I have several more modul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dd to the program. Like most town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e to gr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Why program WT-LORD IGM'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I enjoy the original Legend of the Dragon very mu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run a Wildcat INS system and know how 16bit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make your system drag! With only a few IG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for WT-LORD, my users were wanting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, after listening to them "LET ME KNOW ABOUT 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decided to give it a try and see what happe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layers on my system went from 2 or 3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ore than 25 players in less than a wee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ng the IGM'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Our Tow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OURTOWN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Copy the OurTown.cfg file to you Wildcat Data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C:\WC5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edit this file to reflec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wn in OUR Town! The default is: Frogville, Oklahom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Name             : `%Our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Our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 free to use any of the WT-LORD Color codes of yo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IGM Name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 "Our Tow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Email:  joe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n new releases and updates of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bscribe to my Internet Mailing list.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: wclistserv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 BODY: subscribe jo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utomatically be notified by Internet E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tatus of updates and new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