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y Christmas for WT-LORD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0 and ABOVE!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2.x version of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2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ce again, you must b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 or BELOW for this 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.WCX         :The "Merry Christma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ry.DOC          :The "Merry Christma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, not at all! It's fully functional and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eel that Christmas is the time to think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better way than to give away a fun IG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don't need to register this IGM but it'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during the HOLIDAY SEAS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Merry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Merry Christmas is FREE!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HOLIDAY SPECIAL on wcCODE game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. You will find an AWESOME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Merry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hrist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Merry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Merry Christm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