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���        ���           �����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�             �          �    �     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</w:t>
      </w:r>
      <w:r>
        <w:rPr/>
        <w:t>ildcat  �  ournament  �   egend  �    � f the  ����� ed   �   � 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     �             �          �    �         �  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     ���           ������      ������         �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DE BETA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-LORD (Wildcat Tournament Legend of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multi-player battle g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5!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: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2-1996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T-LOR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riginal Gam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[ DISCLAIMER ]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weird thing it does! Since this is a 'WIDE BETA'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please take the time to note any bugs you may notic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us here at IceRage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[ CONTENTS OF THE WT-LORD ARCHIVE ]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d the Wildcat Tournament Legend of the Red Drago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*SHOULD* be present. If any are missing, please call Ic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see below) and downloa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LORD.DOC   : This is what you are reading now.... duh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LORD.REG   : The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WCX     : The Main file for WT-LORD. (Lordcfg is buil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HAT.WCX : Lord Chat File (Don't worry b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NEMY.DAT  : Monster Data File. (Again, Don't worry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[ REGISTRATION INFORMATION ]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efore you decide to plunk down some cold hard cash for it.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, nearly half of the registrations we have received have been pai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is a fully operational to the users until they hit level 6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continue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gister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Wildcat Tournament Legend of the Red Dragon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registration code with your name on it, printed JU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can be easily entered with LORDCFG. Just use "(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". Once entered, the entire game will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s many level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finished. (Players can go beyond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)isit the Hall of Honor option in (T)urgon's Warrior Training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. This ranks heros, depending on how many heroic deed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number of forest fights and player fights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quality shareware such as this, you are making WT-L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r and bet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DATES! All future versions of Wildcat Tournamet LOR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code. Actually getting the updates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better. Registering WT-LORD simply lets you play the seco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defeat the infamous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, call us for technical support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upport to users whether or not they have registered Wildca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[ DIFFERENCES FROM THE ORIGINAL LORD ]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'Jabbering with the Locals' teleconference to the Red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ed the 'Olivia' fores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ed "JENNIE" codes and replaced it with a new hint (typing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you some of the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rse Event is in the works for the next release. The concept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ossibility of stealing someone else's horse.. or tak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(if) you defeat them in com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Command Interfa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Paging (Screaming &lt;g&gt;) added. This allows you to 'yell'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arriors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ome names to the 'restricted' list for choosing nam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more Thieving attack texts. Some of these are quite messy -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eating and fighting in the fore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M Manager in LORDCFG allows you to easily and quickly add and remov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d from WT-LORD. No need to fuss with any text '.DAT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nguage Filter option added to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[ INTRODUCTION TO WILDCAT TOURNAMENT LEGEND OF THE RED DRAGON ]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urnament Legend of the Red Dragon (WT-LORD) is a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game created for Wildcat! 5.x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urnament Legend of the Red Dragon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ue multi-node support. (Send online message, battles, and su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ed Tournament Option. Allows the Sysop to set up Tournaments that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r a set period of time. At the end of that duration, the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to have done the best will be declared the winner.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lso allows the Sysop to offer option prizes to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fiable by the Sysop. Examples: Extra Time per day, T-Shi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k out any player you don't like by putting their name in the LOCKO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ally will create @ score files with any path an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FG. Great option if you wish to display the WT-LORD scor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Maintenance as the first person of the day plays WT-LORD.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process takes less than 3 second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deletion of inactive players. This is set via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ltra easy to run. You don't have to do anything, ever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FG will allow the SysOp to become as involved with WT-LORD a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be. Define many rules and enable/disable cert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Not all options are avai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play an average of 10 to 15 minutes per day (at standard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ect game to compliment an active message base. In fact,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written. Keeps 'em coming back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al Skills! Players can take their pick of being a "Death Kn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stical Skills User", or a student of the "Thieving Skills." Or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warrior and learn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Never Reset" game play. New approach to gaming! When a play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ts the Red Dragon, only *he* is reset. He does keep his speci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has acquired, as well as his charm, children, and status in "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's Rank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more text. Log "lementings" can be easily edited for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rt Mode: Users are automatically informed when another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 while they are online. Or leaves. Or sends a message. (Via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interactive forest events. Many "secrets"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interact in our *NEW* Jabber With the Locals tele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get married and have kids! (..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rkCloak Tavern. Hard to find, but VERY interesting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mail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tefully lewd, and sort of tastefully g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ch new heights of conversation with "Characters"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[ QUICK INSTALLATION ]--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tep-by-step quick installation of Legend of the Red Dra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the WTLORD.ZIP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: C:\WC5\WTLORD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W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LORD.WCX and LORDCHAT.WCX to you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C:\WC5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H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ORD.WCX from Wildcat!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this by adding an option for it in wcMenu. Be sure to put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t-Lord is located in the Parameters field (Example: C:\WC5\WTLORD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ward, go into Wildcat! and run this newly created option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 (Must be Master Sysop, its the first option screen, "U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O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LORDCFG, go to the (G)ame Options on the main screen. Set up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T-LORD options to suit your tastes (For more information o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, see "LORDCFG EXPLAINED" below). Be sure to (R)ese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done to initialize the game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Wildcat! and run WT-LORD by selecting the option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luck, it'll be up and running and ready for its first play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[ TROUBLESHOOTING ]---------------------------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is included if you are having problems with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the game all set up, but when new players enter the game,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urrent games if full.. and I only have a couple people play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id you use the (R)eset Everything option after configuring WT-LORD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*critical* step in setting up WT-LORD. The only way to reme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blem is to choose (R)eset Everything in the Gam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y! It ain't making score bulletins like it should!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ix: When you entered the path of your  ANSI files in LORD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forget to enter the NAME of the score files you want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 power failure. A carrier loss will not do this, WT-LORD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at, and will save all the players data before it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automatically fix it at maintenance the next morn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use the "(T)urn 'On Now' Stat off for all player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layers can't raise thier levels above 6! They also can't marr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features are disbled in the unregistered version. To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rible problem, register Wildcat Tournament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blown up by the ISS Intrepid in sector 13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rong game, dude. Get a cup of coffee...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[ HINTS &amp; TIPS 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sed by Allan Benjamin, 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door will be an instant HIT on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message and file bases. *IF* it's given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run an Amiga BBS that had virtually no doors. I knew I needed a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get people to call EVERY day and to catch up on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ch, and keep the place bu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en I created Legend of the Red Dragon, for that purpose alon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tips on getting a lot of people playing it, which makes it MORE f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run too many doors. I know it sounds good to say "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over 100 doors online!" But, you could have a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if you only had about 5 or 6 doors, so peo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erally FORCED to play with each other. One perso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your 100 doors a day is no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 Wow! You're actually reading the docs? Here's a hint: Try hitting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I know lots of popular systems that run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alone, (Like mine... well, I run Planets: TEOS to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!) and my system rings off the hook, not ju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allers looking for the files, but loc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 here because they KNOW that's all I have, s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they find a lot of competition. We have 15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ur Legend of the Red Dragon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Make it easy to get to. I have my "Play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" option on my Main Menu, so it's very visib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than say, having to type "DOORS" then "1" for "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s" and finally ANOTHER key to actuall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Announce that you have it. Especially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get too crazy with turns. When you register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setting the "Fights per day"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higher and lower value. But, don't overdo i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ant people to spend about 5-20 minutes a d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hour. Too much time gets people burned out, and the f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hting with real people is calling DAILY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and forth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play. SysOps that play their own games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t, and players know this. If they find out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ey are competing 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f you are WINNING, (even playing fair) all hell will break loos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Encourage Team Play. Although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 special team menus (as of version 1.20 &lt;g&gt;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have something much more powerful,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layer to send mail. With this, players mak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emies... I have a group on my system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 "Black Knights" and they all hav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K in front of their names in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FOR SOME REAL F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Sometimes your players will get smart with cha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vern, after a character from the game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cause they know they can't really answer). You can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minds by editing your BAR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*cut* the FIRST TWO lines, and *paste*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of the file. Edit the name and tex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r is right for an NPC (looks like this: `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the character answe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over populate your game with too many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s (IGMs). Pick three to five of the best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m alone. If you have too many of them,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eat themselves with the s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Take advantage of the TOURNAMENT MODE feature of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courage your users to take part in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allows you to run a game for a set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offer the winner (the player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kings) a prize. Some ideas for prizes may be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wnloads, Posters, T-Shirts, or whatever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s!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[ LORDCFG EXPLAINED ]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configure Wildcat Tournament Legend of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Sysop Menu (or where ever you place the option to run LORD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WT-LORD Configuration Utility (LORD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RDCFG has loaded, we come to the following screen: Now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 A, and Legend of the Red Dragon will present u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lit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of the Red Dragon v1.2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)etup Tournament Mo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ntro Ansi's are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e players with 1 experience dail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onster Edito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hat Wall Edito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)Igm Manager!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- Allows you to change most of the setting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)etup Tournament Mode - Allows you to set up WT-LORD's Tournam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to set the number of days your tournamen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at prizes you'll offer to the winner of the Tournament.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to turn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layer Editor - Here you can edit almost anything in the player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. {*}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 - When you register WT-LORD, you will ge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 Here is where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 off for all players - If the game says that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game, and you know he is not, this will toggle the ON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. Useful if the game locks up and says it still has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ix Marriage Problems - Fixes any marriage data file anomaly, such a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y be caused from upgrading to other versions of WT-LORD. This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nmarry everyone in the game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ntro ANSIs are ENABLED/DISABLED - Allows you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SI screens when someone goe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onster Editor (NEW!) - This allows you to edit all the mon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. This is 100% safe and encouraged! you can restore it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hat Wall Editor (NEW!) - This allows you to mess with the users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act with the game (or both @ once &lt;g&gt;).  Have fun adding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PC's such as barak (hehe fun..) or by modifying other user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Igm Manager (NEW!) - Instead of the 3RDPARTY.DAT in the original L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.SYS, we've implemented an easy-to-use menuing system instea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QUICKLY and EASILY add, modify, and remove IGMs from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and Save - This option will save any changes that you hav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 and return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[ GAME OPTIONS ]-----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Game Options from the Main Menu in LORDCF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iving credit to NO ONE!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lean Mode (Leave off to allow 'getting laid')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ank Option 'Transfer Funds'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er Day, How Many Bank Transfers Allowed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eset EVERYTHING. (Required For First Time Installat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mount of deeds needed to win gam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ord Bulletin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Ga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eletion Grace Period is Currently 15 days - This option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days that a player can miss before he is dele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iving credit to NO ONE! for registering - You an optionally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, or if a user registered WT-LORD, you can put his name her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it blank will just show "REGISTERED!" i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orest Fights Per Day - This option allows you to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 fights per day that a player is allowed to have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o not set this higher than 30. Giving a player more than 30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per day means that they will advance through the game rather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ing it to a number lower than 15 will make the game move real sl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uman Fights Per Day - This option determines how many user batt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ghts he is allowed per day. Setting this to a number greater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everybody in the game gets slaughtered. {* 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lean Mode - If you run a good wholesome family BBS, turn this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ggles whether or not if players can get laid by Violet or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d. WT-LORD will announce proudly when someone got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ank Options, Transfer Funds - This option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allowed to transfer gold from their bank accoun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ax Bank Transfer Amount - This determines the maximum amount of g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allowed to transfer to another 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er Day, How many Bank Transfers - This option set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transfers a player is allowed in one day. You can also set this to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"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set EVERYTHING - Use this only in extreme cases or when firs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! When you choose this, WT-LORD will empty out all player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verything else. Note: Legend of the Red Dragon will not rese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finishes the game. He will only be reset back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)mount of Deeds Needed To Win Game - The allows you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 user needs to defeat the Red Dragon in order to totally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L)ord Bulletin Outputs - If you would like WT-LORD to keep an update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vailable for viewing through your BBS, be sure to define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- Qui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[ PLAYER EDITOR ]----------------------------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the Player Editor off the Main Menu, LORDCFG will show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layer Information For..SYSOP                     (Record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ord Name       : Sonix            G Gold on hand    : 1,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Id         : 1                H Gold in Bank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xperience      : 134              I High Spirits?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layer Level    : 1                J Has a Horse?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Max HitPoints   : 20               K Player's Sex    :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HitPoints Left  : 15               L Flirted Player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Forest Fights   : 19               M Times Laid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Player Fights   : 5                N Married to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rm Points    : 2                O Number of Kid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Gems            :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 Seen Master?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apon Name     : Stick            Q Seen Dragon?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Weapon Number   : 1                R Seen Violet/Seth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ttack Strength : 10               S Heard Bard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Armour Name     : Coat             T Times Won?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Armour Number   : 1                U Seen Tower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Defense         : 1                V Done Special?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-Previous User (])-Next User (`)-Search for a player (^)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attribute? (*)-New Day (!)-Other ($)-Skills [X to quit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asic explanation of the abov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Name - Player's name as seen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D - Player's Wildcat Record ID (cannot be edited from LORD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-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evel - Player's Warri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Hitpoints - The Maximum Number of Hitpoints that Player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Left - The number of Hitpoints that Player ha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 Fights - The number of Forest Fights that Player ha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Fights - The number of times left for that Player to figh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m Points - The number of Charm Points that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 - The number of Gems that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Name - The Text Name of the Weapon that player is carrying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the stregnth or resale valu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Number - The number of the Weapon that player is carry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resale valu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Stregnth - The player's total stregnth. Selling your weap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rease this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Name - The Text Name of the Armour that player is carrying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the stregnth or resale value of tha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Number - The number of the Armour that player is carry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resale value of tha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ense - The player's total defense. Selling your armour will decrea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on Hand - The amount of Gold that player is currently carrying o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 in Bank - The amount of Gold that player currently has deposited in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irits - Toggles whether or not that player is in High Spirits. (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certain 'special' features in WT-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Horse - Toggles whether or not that player has a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Sex - Toggles whether a player is 'FEMALE' or 'MALE'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ed that you change this setting on a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. It has the potential of messing up WT-LORD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interation. For example, if that player is m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h and then is changed to male, or similar occ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rted Player? - Toggles whether or not a user has send any Romantic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Laid - (Disabled if 'Clean Mode' is ON) Sets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has gotten laid by Violet/Bard and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ried To - The record number of the person you are marri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 = Not Marr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Kids - Sets the amount of kids 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Master? - Toggles whether or not you have failed to defeat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n Dragon? - Toggles whether or not you have encountered the Red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Violet/Seth - Toggles whether or not you have flirted with the B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olet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Bard? - Toggles whether or not player has listen to the Bard s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Won? - Sets the number of times that player has slain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Tower? - Toggles whether or not that player has encountered the 'To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Special? - Toggles whether or not that player has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pecial' even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's more about the Menu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/Next User - Goes to the Next or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Player - Search for a player by name/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Player - Speaks for it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ay - Resets all parameters that would be reset at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'Flirted Player', 'Heard Bard', 'Seen Master'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s - Brings you to the Skills Editor (pretty self-explani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- Brings you to another editor screen (see below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(Other)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layer Aliv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layer at In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incarnation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(Date)     : 08/2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(Time)     : 7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layer Kill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attribute? [ENTER to go back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live - Toggles whether or not player is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t Inn - Toggles whether or not player is staying in a ro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Dragon Inn. 'NO' means the player is slee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or in an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Kills - The number of times player has successfully sl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[ IGM MANAGER 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!" from the main screen in LORDCFG will bring you to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end of the Red Dragon v1.20    IG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dd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iew Current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review IG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IGM - Add an IGM to the database. LORDCFG will prompt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IGM you wish to install (Nam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th, and any addi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urrent IGMs - View and edit as well as delete currently installed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IGM Menu - Allows you to see what the 'Other Places' menu in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[ LANGUAGE FILTER ]--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L' from the Main Screen in LORDCFG will bring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of the Red Dragon v1.20    L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Wor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Word : Da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Word: Dar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dit B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Edit Goo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)-Back One  (])-Fo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ad Word - Enter the word that will not be allowed in the game.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arch for this word and replace it with 'Good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Good Word - Enter the word with which to replace the 'Bad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--[ CREDITS ]------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WILDCAT TOURNAMENT LORD  PROGRAMM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] ICERAGE TECHNOLOGIES [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ORIGNAL GAME CONCEPT AND PROGRAMMING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] ROBINSON TECHNOLOGIE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wn 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 GRAPHICS PORTED FROM LORD 3.55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] ARTIST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rek D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ilscott T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BETA TESTERS (version 1.20)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NOT CURRENTLY LIS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]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or the helpful routines and 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AND A VERY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or what is  perhaps the grea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ular on-line adventure of ou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the chance for us  to be a part of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] AND FINALLY..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ig 'thank you' to all the people wh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ll.. even pushed us through this lo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ll know who you are and we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Joe &amp;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IceRage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[ FINDING US ]----------------------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CERAGE TECHNOLOG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IceRage 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 Grist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rta, NJ  0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icerage@warwic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http://cyberspace.bayside.net/icera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Phone:              (201) 729-3674  (33.6k / 8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Voice Phone:            (201) 209-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TH ABLE ROBINS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 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61 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sethable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     http://www.econ.com/~sethabl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ide BBS:                   (503) 838-6171  (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[ ACKNOWLEDGEMENTS ]---------------------------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Windows 9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