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MORE UPDATED DOCUMENTATION, VISIT HTTP://WWW.ICERAGE.COM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,1997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7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RD.REG   :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: Important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1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THIS WILL BE UPDATED SOME RELEASE.. :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2.1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1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2.1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icerag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r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