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MORE UPDATED DOCUMENTATION, VISIT HTTP://WWW.ICERAGE.COM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,1997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7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RD.REG   :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: Important Qu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"Tournament Mode" to be s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4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5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THIS WILL BE UPDATED SOME RELEASE.. :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2.5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5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2.5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  http://www.icerag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Voice Phone:            (201) 209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rt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