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    �������        ���           �����        ��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     �             �          �    �         �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 </w:t>
      </w:r>
      <w:r>
        <w:rPr/>
        <w:t>ildcat  �  ournament  �   egend  �    � f the  ����� ed   �   � 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        �             �          �    �         �  �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        ���           ������      ������         �  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FOR MORE UPDATED DOCUMENTATION, VISIT HTTP://WWW.ICERAGE.COM/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2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T-LORD (Wildcat Tournament Legend of the Red Dra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 multi-player battle gam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dcat 5!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6-1998: IceRag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tropoli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8: Metropoli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T-LORD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e Marcell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an Benjamin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e Original Gam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w upd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tropoli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[ DISCLAIMER ]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. Many hours of BETA testing was spent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, and as far as we know it's safe and stable. Even so, w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weird thing it does! Since this is a 'WIDE BETA'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k that you please take the time to note any bugs you may notice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us here at IceRage Technolog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[ CONTENTS OF THE WT-LORD ARCHIVE ]--------------------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ceived the Wildcat Tournament Legend of the Red Dragon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*SHOULD* be present. If any are missing, please call Ic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see below) and download download a fres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LORD.DOC   : This is what you are reading now.... duh..!</w:t>
      </w:r>
    </w:p>
    <w:p>
      <w:pPr>
        <w:pStyle w:val="PreformattedText"/>
        <w:bidi w:val="0"/>
        <w:spacing w:before="0" w:after="0"/>
        <w:jc w:val="left"/>
        <w:rPr/>
      </w:pPr>
      <w:r>
        <w:rPr/>
        <w:t>WTLORD.REG   : The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: Important Quick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.WCX     : The Main file for WT-LORD. (Lordcfg is built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CHAT.WCX : Lord Chat File (Don't worry bou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LENEMY.DAT  : Monster Data File. (Again, Don't worry about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[ REGISTRATION INFORMATION ]-----------------------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is product crippled 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p, this is Shareware. This allows you, the consumer to try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before you decide to plunk down some cold hard cash for it. As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ct, nearly half of the registrations we have received have been paid f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, this is a fully operational to the users until they hit level 6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continue until the gam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register, What do I g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 Wildcat Tournament Legend of the Red Dragon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registration code with your name on it, printed JUS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de can be easily entered with LORDCFG. Just use "(E)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". Once entered, the entire game will b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is get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ce as many levels and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can be finished. (Players can go beyond level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)isit the Hall of Honor option in (T)urgon's Warrior Training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ful. This ranks heros, depending on how many heroic deeds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"Tournament Mode" to be set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e number of forest fights and player fights a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upporting quality shareware such as this, you are making WT-LO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ger and bett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UPDATES! All future versions of Wildcat Tournamet LORD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gistration code. Actually getting the updates will be left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! I love this game! 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remember the wonderful thing about shareware - you get to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" this game. What this means is that you know *exactly*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before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happy with ANY part of the operation, DO NOT send cash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work better. Registering WT-LORD simply lets you play the second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and defeat the infamous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having problems, call us for technical support BEFO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support to users whether or not they have registered Wildcat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[ DIFFERENCES FROM THE ORIGINAL LORD ]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'Jabbering with the Locals' teleconference to the Red Dragon I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illed the 'Olivia' forest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illed "JENNIE" codes and replaced it with a new hint (typing j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you some of the 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orse Event is in the works for the next release. The concept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ossibility of stealing someone else's horse.. or taking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when (if) you defeat them in comb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lobal Command Interfac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lobal Paging (Screaming &lt;g&gt;) added. This allows you to 'yell'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warriors in WT-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some names to the 'restricted' list for choosing nam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more Thieving attack texts. Some of these are quite messy -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eating and fighting in the forest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GM Manager in LORDCFG allows you to easily and quickly add and remove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d from WT-LORD. No need to fuss with any text '.DAT'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anguage Filter option added to LOR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[ INTRODUCTION TO WILDCAT TOURNAMENT LEGEND OF THE RED DRAGON ]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Tournament Legend of the Red Dragon (WT-LORD) is a multi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 game created for Wildcat! 5.x Bulletin Board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Tournament Legend of the Red Dragon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rue multi-node support. (Send online message, battles, and such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Added Tournament Option. Allows the Sysop to set up Tournaments that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for a set period of time. At the end of that duration, the user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to have done the best will be declared the winner.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also allows the Sysop to offer option prizes to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ecifiable by the Sysop. Examples: Extra Time per day, T-Shirt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ck out any player you don't like by putting their name in the LOCKOU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(coming so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ptionally will create @ score files with any path and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CFG. Great option if you wish to display the WT-LORD scor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uto Maintenance as the first person of the day plays WT-LORD.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process takes less than 3 seconds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uto deletion of inactive players. This is set via LOR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ltra easy to run. You don't have to do anything, ever.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CFG will allow the SysOp to become as involved with WT-LORD as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s to be. Define many rules and enable/disable certai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* Not all options are available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werful play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ayers play an average of 10 to 15 minutes per day (at standard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fect game to compliment an active message base. In fact,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written. Keeps 'em coming back for more EACH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pecial Skills! Players can take their pick of being a "Death Knigh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stical Skills User", or a student of the "Thieving Skills." Or,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ltimate warrior and learn them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"Never Reset" game play. New approach to gaming! When a play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ts the Red Dragon, only *he* is reset. He does keep his special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 has acquired, as well as his charm, children, and status in "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's Ranking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uch more text. Log "lementings" can be easily edited for a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mart Mode: Users are automatically informed when another player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m while they are online. Or leaves. Or sends a message. (Via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orsebac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re interactive forest events. Many "secrets" to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undreds of ways for players to inte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ayers can interact in our *NEW* Jabber With the Locals teleconfer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ayers can get married and have kids! (..Nex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arkCloak Tavern. Hard to find, but VERY interesting when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werful mail wri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astefully lewd, and sort of tastefully g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ach new heights of conversation with "Characters"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[ QUICK INSTALLATION ]--------------------------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step-by-step quick installation of Legend of the Red Drag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P 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press the WTLORD.ZIP archive in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Example: C:\WC5\WTLORD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P TW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files LORD.WCX and LORDCHAT.WCX to your Wildcat!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ample: C:\WC5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P THRE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LORD.WCX from Wildcat!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this by adding an option for it in wcMenu. Be sure to put the full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Wt-Lord is located in the Parameters field (Example: C:\WC5\WTLORD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ward, go into Wildcat! and run this newly created option to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CFG. (Must be Master Sysop, its the first option screen, "U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P FOU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LORDCFG, go to the (G)ame Options on the main screen. Set up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T-LORD options to suit your tastes (For more information on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s, see "LORDCFG EXPLAINED" below). Be sure to (R)ese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are done to initialize the game for the first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P F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into Wildcat! and run WT-LORD by selecting the option you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y luck, it'll be up and running and ready for its first play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--[ TROUBLESHOOTING ]---------------------------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rt is included if you are having problems with WT-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the game all set up, but when new players enter the game,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current games if full.. and I only have a couple people play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Did you use the (R)eset Everything option after configuring WT-LORD?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*critical* step in setting up WT-LORD. The only way to reme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problem is to choose (R)eset Everything in the Game Option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OR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ey! It ain't making score bulletins like it should! How can I fix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Fix: When you entered the path of your  ANSI files in LORD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you forget to enter the NAME of the score files you want crea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FIX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game is saying someone else is playing the game, even though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n't on. What's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caused by the game turning off unexpectedly. For instance, a lock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a power failure. A carrier loss will not do this, WT-LORD know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that, and will save all the players data before it return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will automatically fix it at maintenance the next morning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so use the "(T)urn 'On Now' Stat off for all players"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players can't raise thier levels above 6! They also can't marry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se features are disbled in the unregistered version. To remed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rible problem, register Wildcat Tournament Legend of the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keep getting blown up by the ISS Intrepid in sector 13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rong game, dude. Get a cup of coffee...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can't defend my atoll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Dark waters is coming.. just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[ HINTS &amp; TIPS ]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th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vised by Allan Benjamin, J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door will be an instant HIT on your system, and probably incre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message and file bases. *IF* it's given the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used to run an Amiga BBS that had virtually no doors. I knew I needed a 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to get people to call EVERY day and to catch up on the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ch, and keep the place busy and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en I created Legend of the Red Dragon, for that purpose alone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ome tips on getting a lot of people playing it, which makes it MORE fu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Don't run too many doors. I know it sounds good to say "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 over 100 doors online!" But, you could have a mor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if you only had about 5 or 6 doors, so peop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terally FORCED to play with each other. One perso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of your 100 doors a day is no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* Wow! You're actually reading the docs? Here's a hint: Try hitting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ain Menu 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I know lots of popular systems that run 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gon alone, (Like mine... well, I run Planets: TEOS to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rse!) and my system rings off the hook, not jus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ance callers looking for the files, but loca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come here because they KNOW that's all I have, so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rse they find a lot of competition. We have 150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ur Legend of the Red Dragon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Make it easy to get to. I have my "Play 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gon " option on my Main Menu, so it's very visibl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than say, having to type "DOORS" then "1" for "R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s" and finally ANOTHER key to actually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Announce that you have it. Especially if you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Don't get too crazy with turns. When you register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the option of setting the "Fights per day"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higher and lower value. But, don't overdo it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want people to spend about 5-20 minutes a da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hour. Too much time gets people burned out, and the f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ghting with real people is calling DAILY to se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and forth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Don't play. SysOps that play their own games are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at, and players know this. If they find out YOU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they are competing with, chances are they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If you are WINNING, (even playing fair) all hell will break loose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Encourage Team Play. Although Legend of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no special team menus (as of version 1.40 &lt;g&gt;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have something much more powerful, the 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player to send mail. With this, players make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enemies... I have a group on my system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selves "Black Knights" and they all have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K in front of their names in Legend of the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 id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 FOR SOME REAL FU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Sometimes your players will get smart with cha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vern, after a character from the game say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ecause they know they can't really answer). You can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minds by editing your BAR.T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*cut* the FIRST TWO lines, and *paste* th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tom of the file. Edit the name and text,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lor is right for an NPC (looks like this: `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the character answer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Don't over populate your game with too many 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s (IGMs). Pick three to five of the best o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them alone. If you have too many of them, they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peat themselves with the sam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Take advantage of the TOURNAMENT MODE feature of WT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ncourage your users to take part in the ga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 allows you to run a game for a set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n offer the winner (the player with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kings) a prize. Some ideas for prizes may be Extr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Downloads, Posters, T-Shirts, or whatever your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res! Be crea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[ LORDCFG EXPLAINED ]------------------------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let's configure Wildcat Tournament Legend of the Red Drag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Sysop Menu (or where ever you place the option to run LORDCF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WT-LORD Configuration Utility (LORD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LORDCFG has loaded, we come to the following screen: Now,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ption A, and Legend of the Red Dragon will present us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 litt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gend of the Red Dragon v2.60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&lt; THIS WILL BE UPDATED SOME RELEASE.. :)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)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)etup Tournament Mod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)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nte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)urn 'On Now' stat off for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ix Marriag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)ntro Ansi's are ENAB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elete players with 1 experience daily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)anguag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)onster Editor (N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hat Wall Editor (N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!)Igm Manager! (N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uit &amp;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more detailed explanation of each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)ame Options - Allows you to change most of the settings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S)etup Tournament Mode - Allows you to set up WT-LORD's Tournamen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allows you to set the number of days your tournamen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at prizes you'll offer to the winner of the Tournament. And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lows you to turn it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)layer Editor - Here you can edit almost anything in the players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game. {*} Registere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nter Registration Code - When you register WT-LORD, you will get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de. Here is where you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)urn "On Now" stat off for all players - If the game says that a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in the game, and you know he is not, this will toggle the ON fl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layers. Useful if the game locks up and says it still has play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)ix Marriage Problems - Fixes any marriage data file anomaly, such as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may be caused from upgrading to other versions of WT-LORD. This op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unmarry everyone in the game and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)ntro ANSIs are ENABLED/DISABLED - Allows you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SI screens when someone goes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)onster Editor (NEW!) - This allows you to edit all the mon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. This is 100% safe and encouraged! you can restore it 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hat Wall Editor (NEW!) - This allows you to mess with the users 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teract with the game (or both @ once &lt;g&gt;).  Have fun adding ne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NPC's such as barak (hehe fun..) or by modifying other user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)Igm Manager (NEW!) - Instead of the 3RDPARTY.DAT in the original L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OR.SYS, we've implemented an easy-to-use menuing system instea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QUICKLY and EASILY add, modify, and remove IGMs from WT-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uit and Save - This option will save any changes that you hav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CFG and return you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---[ GAME OPTIONS ]-----------------------------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elect Game Options from the Main Menu in LORDCFG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eletion Grace Period Is Currently 15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)iving credit to NO ONE! fo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orest Fights Per Day Is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)uman Fights Per Day I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lean Mode (Leave off to allow 'getting laid')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ank Option 'Transfer Funds'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)ax Bank Transfer Amount is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)er Day, How Many Bank Transfers Allowed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)eset EVERYTHING. (Required For First Time Installation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mount of deeds needed to win gam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)ord Bulletin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more detailed explanation of each Gam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eletion Grace Period is Currently 15 days - This option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number of days that a player can miss before he is dele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)iving credit to NO ONE! for registering - You an optionally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, or if a user registered WT-LORD, you can put his name here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ing it blank will just show "REGISTERED!" in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)orest Fights Per Day - This option allows you to increas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st fights per day that a player is allowed to have.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do not set this higher than 30. Giving a player more than 30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s per day means that they will advance through the game rather rapi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wering it to a number lower than 15 will make the game move real slow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)uman Fights Per Day - This option determines how many user batt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fights he is allowed per day. Setting this to a number greater tha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everybody in the game gets slaughtered. {* Registered 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lean Mode - If you run a good wholesome family BBS, turn this 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ggles whether or not if players can get laid by Violet or Seth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rd. WT-LORD will announce proudly when someone got l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ank Options, Transfer Funds - This option determine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are allowed to transfer gold from their bank account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's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)ax Bank Transfer Amount - This determines the maximum amount of g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is allowed to transfer to another player's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)er Day, How many Bank Transfers - This option sets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 transfers a player is allowed in one day. You can also set this to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"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eset EVERYTHING - Use this only in extreme cases or when first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ame! When you choose this, WT-LORD will empty out all player rec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everything else. Note: Legend of the Red Dragon will not reset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player finishes the game. He will only be reset back to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A)mount of Deeds Needed To Win Game - The allows you to set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a user needs to defeat the Red Dragon in order to totally b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L)ord Bulletin Outputs - If you would like WT-LORD to keep an updated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vailable for viewing through your BBS, be sure to define your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lenam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uit - Quit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---[ PLAYER EDITOR ]----------------------------]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elect the Player Editor off the Main Menu, LORDCFG will show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Player Information For..SYSOP                     (Record Numbe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Lord Name       : Sonix            G Gold on hand    : 1,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User Id         : 1                H Gold in Bank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Experience      : 134              I High Spirits?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Player Level    : 1                J Has a Horse?  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Max HitPoints   : 20               K Player's Sex    :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HitPoints Left  : 15               L Flirted Player?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Forest Fights   : 19               M Times Laid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Player Fights   : 5                N Married to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Charm Points    : 2                O Number of Kids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Gems            : 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 Seen Master?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eapon Name     : Stick            Q Seen Dragon?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Weapon Number   : 1                R Seen Violet/Seth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Attack Strength : 10               S Heard Bard?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Armour Name     : Coat             T Times Won?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Armour Number   : 1                U Seen Tower?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Defense         : 1                V Done Special?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)-Previous User (])-Next User (`)-Search for a player (^) Delet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which attribute? (*)-New Day (!)-Other ($)-Skills [X to quit]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 basic explanation of the abov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 Name - Player's name as seen in WT-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D - Player's Wildcat Record ID (cannot be edited from LORD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- Player's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Level - Player's Warrio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Hitpoints - The Maximum Number of Hitpoints that Player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Points Left - The number of Hitpoints that Player has left for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st Fights - The number of Forest Fights that Player has left for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er Fights - The number of times left for that Player to figh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ers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m Points - The number of Charm Points that player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s - The number of Gems that play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Name - The Text Name of the Weapon that player is carrying.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ffect the stregnth or resale value of that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Number - The number of the Weapon that player is carrying.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fects the resale value of that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k Stregnth - The player's total stregnth. Selling your weap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crease this am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ur Name - The Text Name of the Armour that player is carrying.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ffect the stregnth or resale value of that arm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ur Number - The number of the Armour that player is carrying.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fects the resale value of that arm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ense - The player's total defense. Selling your armour will decrea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m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 on Hand - The amount of Gold that player is currently carrying on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ld in Bank - The amount of Gold that player currently has deposited in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d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Spirits - Toggles whether or not that player is in High Spirits. (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certain 'special' features in WT-L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Horse - Toggles whether or not that player has a H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's Sex - Toggles whether a player is 'FEMALE' or 'MALE'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mmended that you change this setting on a pre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er. It has the potential of messing up WT-LORDs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interation. For example, if that player is mar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h and then is changed to male, or similar occur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irted Player? - Toggles whether or not a user has send any Romantic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Laid - (Disabled if 'Clean Mode' is ON) Sets the number of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r has gotten laid by Violet/Bard and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ried To - The record number of the person you are married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0 = Not Marr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Kids - Sets the amount of kids a player currently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n Master? - Toggles whether or not you have failed to defeat you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ter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n Dragon? - Toggles whether or not you have encountered the Red Dra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n Violet/Seth - Toggles whether or not you have flirted with the B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olet ye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d Bard? - Toggles whether or not player has listen to the Bard sing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Won? - Sets the number of times that player has slain the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n Tower? - Toggles whether or not that player has encountered the 'Tow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t in the f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Special? - Toggles whether or not that player has encou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special' event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re's more about the Menu Contro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/Next User - Goes to the Next or Previou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a Player - Search for a player by name/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Player - Speaks for itself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ay - Resets all parameters that would be reset at the end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e, 'Flirted Player', 'Heard Bard', 'Seen Master'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lls - Brings you to the Skills Editor (pretty self-explani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- Brings you to another editor screen (see belowfor more inf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(Other) Play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Player Alive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Player at Inn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Reincarnation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On (Date)     : 08/23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On (Time)     : 7: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layer Kills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which attribute? [ENTER to go back]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Alive - Toggles whether or not player is still al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at Inn - Toggles whether or not player is staying in a roo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 Dragon Inn. 'NO' means the player is slee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s or in an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Kills - The number of times player has successfully sl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ers in WT-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[ IGM MANAGER ]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"!" from the main screen in LORDCFG will bring you to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gend of the Red Dragon v2.60    IG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dd an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)iew Current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)review IG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n IGM - Add an IGM to the database. LORDCFG will prompt you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about the IGM you wish to install (Name,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ath, and any additional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Current IGMs - View and edit as well as delete currently installed IG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ew IGM Menu - Allows you to see what the 'Other Places' menu in WT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uld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--[ LANGUAGE FILTER ]---------------------------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'L' from the Main Screen in LORDCFG will bring up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gend of the Red Dragon v2.60    Languag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Word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Word : Da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Word: Dar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Edit Ba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Edit Goo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[)-Back One  (])-Fowar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Bad Word - Enter the word that will not be allowed in the game. WT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search for this word and replace it with 'Good Wor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Good Word - Enter the word with which to replace the 'Bad Wor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------[ CREDITS ]-------------------------------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 WILDCAT TOURNAMENT LORD  PROGRAMMER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] ICERAGE TECHNOLOGIES [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e Marcell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an Benjamin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 ORIGNAL GAME CONCEPT AND PROGRAMMING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] ROBINSON TECHNOLOGIES [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awn T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 GRAPHICS PORTED FROM LORD 3.55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] ARTISTS [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rek D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ilscott To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vid  Nich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] BETA TESTERS (version 2.60)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N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] SPECIAL THANKS TO: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k Ba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for the helpful routines and sup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] AND A VERY SPECIAL THANKS TO: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for what is  perhaps the greate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pular on-line adventure of our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 the chance for us  to be a part of 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] AND FINALLY..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big 'thank you' to all the people who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ell.. even pushed us through this long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all know who you are and we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Joe &amp;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IceRage Technolog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----[ FINDING US ]------------------------------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CERAGE TECHNOLOGI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:                   IceRage 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9 Maple 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wton, NJ  07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             Support@IceRag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HTTP:                http://www.icerage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Rage BBS Dial-Up :         (973) 729-3674  (33.6k / 8 N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-[ ACKNOWLEDGEMENTS ]---------------------------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is a registered trademark of Metropoli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is a registered trademark of Metropoli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, Windows 95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grams are copyright and/or trademarked by their respectiv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