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GM Randimizer V1.00 - A Planets: TEOS program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b 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completely free program that works with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OR* unregistered TEOS V2.00 4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y place the program IGM-MOVE in the Planets main directory. 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the program as often as you wish.  I call it once a day dur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tanence processing.  The following is a list of step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takes to move the IGMs a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Delete all IGM*.BAK files in the 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Copy all IGM*.DAT files to IGM*.BA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Read all IGM*.DAT files and de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Randomly place the IGMs in new IGM*.D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located in the MAIL directory under the PLANET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 the file IGM1.DAT would be all the IGMs located on Planet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rth, in the default PLANETS.DA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ber to make a backup of your files before using this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.   This program, by default, will make a backup for you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better to be safe than sorry.  If anything should go wr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nd not all the IGMs are visible, then delete the IGM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and copy the IGM*.BAK files to IGM*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thanks to Seth Able for developing a grea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ny comments, questions, ideas, sugg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can be reached on The Proving Grounds (314) 429-7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fun and thanks for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Bo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