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's Ocean View Resort ver 2.13 -- An Urban Jungl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6 by Robert Fo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twork Copyright (C) 1996 by Hole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lanets is a Copyright of Robinson Technologie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read the disclaimer at the end of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can skip to the Installation section to get starte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t's an IGM for Planets, written with the IGM tool Kit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Seth 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your users to go scuba diving, search fo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Beach, send gifts to other players,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sty letter bomb, change the name and desig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p, and interact with the np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input is screened through the BADWORD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don't want foul language in the game, it w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there.  See the Planets docs for info o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DWORD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must be running Planets ver 2.0 beta or newer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also need a 286 or greater since the IGM was compil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286 instruction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GM will work with non-standard com-ports, and will work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 under a multi-tasking operating system.  It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fig files as Planets does, so if you are using Planet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use this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 Installation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-----------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unzip all of the files into a directory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, run the OCEANCFG.EXE program and install it to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, now play Planets and warp to the planet you installed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ive it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ninstall, run the OCEANCFG.EXE program and select the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GM is now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not changed the code from version 2.12, but I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called OCEAN.REG which contains enables all options in the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GM will say it is registered to FREEWARE.  If you wish it to s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gistered to your name, than use the OCEANREG.EXE file inclu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out a new code.  Then enter the code in OCEANCF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PECIAL THANKS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h Able, the author of the Legend Of the Red Dragon.(L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lanets: TEOS, for writing such grea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s of DDPLUS, for releasing their source code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Fo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f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surf.to/the.ju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rban Ju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98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ttle, WA 98198-0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very know Planets:TEOS related file, hints, and such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elcome.to/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f Robert Fogt.  The Author  reserves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game software package be reproduc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form or method without prior expressly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$1  beyond the cost of distributing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prior expressly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comes from the DDPlus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and was written by the authors of that package. The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has been used for the communications,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and some utility functions and that par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s copyrighted by the authors of the DD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nets:TEOS and L.O.R.D. are copyright (C) by Seth Able Robin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obinson Technolog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