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Ti-CHEAT Version 1.5  --  Program &amp; Design by Brian B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RD 3.5x - DU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work with versions down to 3.26, but it hasnt re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tested though.  If you have something less than 3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upgrade to 3.5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UNREGISTERED version, ANTi-CHEAT will NOT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players above level 6, it simply skips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H ABLE    - Thanks for the KILLER game that made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ossib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Plus Team  - I am using your documentation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to reach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an usually be reached at my BBS system, or by Internet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See below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E-MAIL: bbray@xmissio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this program, then please regis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ONLY $5, Registration will disabl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reminders, allow additional options and en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o life time support through my BBS.  BBS Support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mited free updates and upgrades through my BBS and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nti-Cheat support conference on my BBS. 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game just print out the registration form (REGISTER.F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ncluded with the game and  send it with your chec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ey order (Cash accepted, but not recommended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an B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710 Ruskin C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dy, UT 840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REACH ME BY MODEM (MY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mon's Hangout BBS (TDH for sh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801) 944-6185  (USR V.EVERYTHING - 2400 to 28.8 bau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EMAIL: bbray@xmissio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 Reports/Comments/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made every attempt to make sure the game is free of bu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the possibility always exists that one may have been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me or the beta team.  If you find a bug, or have a sugg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omment to make which would make future versions better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out the BUGRPT.FRM, and send or EMAIL it to me.  PLEASE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NOTIFY ME OF PROBLEMS AND EXPECT ME TO FIX THEM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ED TO PROVIDE ME WITH THE BUGRPT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an Bray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