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E (Advanced LORD Editor) -- V0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Mike Dillon of Elysi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9 Mike Dillo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'`'`'`'`'`'`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a simple, straight foreward editor for L.O.R.D.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and Monst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 If you intend to use this program do not run 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RD is running.  Doing so may cause LORD to lock dow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nges you made may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`'`'`'`'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hort, use at your own risk. Believe it or not, thats w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disclaimers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`'`'`'`'`'`'`'`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Mike Dillon.  Mike Dillon reserve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game software package be reproduc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form or method without prior expressl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Mike Dil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ency other than Mike Dillon or Elysium Software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 of distributing  copies without prior express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from either Mike Dillon or Elysiu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that publishes a shareware cd and would like to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LE on it has permission to do so. However, please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version from Mike Dillon, and let him know you a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s like to know where their software is going, ya k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distributed under the fre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s long as you feel lik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 Distribution of this software is permitt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'`'`'`'`'`'`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GA or bette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86+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3.3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D 3.5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k of Hard Drive/Disk space (not including LORD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`'`'`'`'`'`'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.exe                     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DOC       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rpt.frm                   Bug Repor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             Description file for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ysium.DOC                  Contact info for Elysi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.txt                  A list of changes as vers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files (Main LORD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EMY.DAT                   Monst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.DAT                   Play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(s) Created by 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.DAT                      Informational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`'`'`'`'`'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is simple.  Unzip the archive using pkzip, win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ther into the main LORD directory.  Now it's installed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'`'`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rather simple to use.  Onc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 you have a main menu where your option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there are 4 options: Player Editor,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, Setup/Configuration, and E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Editor &amp; Monster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've selected this option a n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 (assuming the PLAYER.DAT was able to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oaded).  Here you can use the letters and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ses to select which option you wish to change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four direction keys to move the highlighted ba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/Configuration:  There is only one setup op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: "LORD Home Directory".  Set this valu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ALE in a different directory than your 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'`'`'`'`'`'`'`'`'`'`'`'`'`'`'`'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effort is made to ensure that the program run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 leaves my computer. 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please do the 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ead ALL the SYSOP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If you think you have found a bug in the program zip up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the bugrpt.frm into a file. Name the file whateve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letters of your last name. A zip file from me would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LLON.ZIP. Your last name isnt 8 letters long? No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use wha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Send the zip m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`'`'`'`'`'`'`'`'`'`'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hat something could happen to you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s.  A power outage, game crash, or other ev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the data  files.  If you get one of thes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best thing to do is rese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'`'`'`'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h Able for creating LORD and Michael Preslar for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gacy through furthur development of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Thanks go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iathan, MikeH, Fusion, Dean, and Maskreet for help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a title for this program.  Many thanks go out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I would probably be still sitting here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good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rdach, elevator, and Gothar for tes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ing me constructive criticism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`'`'`'`'`'`'`'`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effectiv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email: gsvalore@ar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RC: irc.isonli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: #coders, #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the coordinator of Elysium Software (Michael Pres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get ahold of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`'`'`'`'`'`'`'`'`'`'`'`'`'`'`'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made every attempt to make sure the game is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possibility always exists that one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e or the playtesters.  If you find a bug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 or comment to make which would mak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please print out the BUGRPT.FRM and mailer, fill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 it to me.  I read ALL of them and those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 me to find a bug or generate a better gam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in the game documentation. PLEASE DO NOT NOTIFY 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AND EXPECT ME TO FIX THEM IF YOU HAVE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ME WITH THE BUGRPT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`'`'`'`'`'`'`'`'`'`'`'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kept this editor simple for the most part.  There will b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difications as I continue to relea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 is copyright Gameport (Metropoli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