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v1.2 -=- Written by Jerem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arameters in [] are op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 [Player-name]  [Output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2 of this program, color codes are complete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layer-name when attempting to determine a match with nam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YER.DAT.  Hence, entering `9Ed`1g`%e`2 would be the same as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, or edge, or eDgE, since case is unimporta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 If there are TWO players with the SAME NAME but different Colo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AD TO PROBLEMS!  Be aw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by itself will prompt you for the player name, and then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ges of Player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with a Player name will just show you three pages of Player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with a Player name AND an Output file (Yes, in THAT order) will 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's stats directly to the file you specify.  The file extension i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