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er V1.1 (c) Prosys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program to randomize the overall l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s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disg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 = looker &lt;number of ienemy files&gt; &lt;number of lordtx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to rename your lenemy files and lord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lenemy.1, lenemy.2, etc... up to th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lordtxt.1, lordtxt.2, etc...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generate an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to make it appear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you can reach me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 Center (919)638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29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oseph.spainhour@f140.n3629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