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               _   ____    _     _  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___  _ __ __| | |___ \  | |__ | |_ _ __ ___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/ _ \| '__/ _` |   __) | | '_ \| __| '_ ` _ \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__| (_) | | | (_| |  / __/  | | | | |_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\___/|_|  \__,_| |_____| |_| |_|\__|_| |_| |_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Released 4/17/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d By: Chris Martino(Cha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ttp://www.Oddwa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iginal Author Stephen Hu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Create html Files Of Today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s News And Player Rankings. Thi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unning lord2ht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Must Be Placed In Lord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an As Often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The Tim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telnet://timetrap.syte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fyl138@comca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29/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ugs You Come Across Please Email Chach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yl138@comca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