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LORD Fix (tm)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escription of this Utility and Vanadia(tm)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Fix is a utility for Major BBS systems.  It will fix mo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RD IGMs that only work locally on the Major BBS system.  LOR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 files read by these IGMs to allow them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  As an added bonus, the user should receive a RI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m to click their way through all of the popular ANSI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will remain viewable, assuming the IGM does not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while they are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 Fix is not sold by itself.  This utility is FREE if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adia's Arena of Warriors (tm), the first IGM in Th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adia (tm) series of Inter-IGMs for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Vanadia's Arena of Warriors (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Vanadia IGMs), LORD Fix will display an informa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mote user and they will have to press a key to continue. 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what the utility is and advertises our Realm of Vanadia IGM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gister the Vanadia's Arena of Warriors IGM, the remot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that LORD Fix is registered and will go away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s are completed.  You may use LORD Fix on your system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nt, but the users will se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installing LORD Fix, skip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  The following information is about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=-=-=-=-=-=-=-=-=-=-=-=-=-=-=-=-=-=-=-=-=-=-=-=-=-=-=-=-=-=-=-=-=-=-=-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ealm of Vanadia (tm), this is a series of Inter-IG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itement.  Users may even carry inventories from one IG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them explore Vanadia.  The series is a challeng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players in your LORD game and will not ruin the LORD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outrageous prizes.  Quality is the main concern at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and every SysOp should be impressed by the quality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of these IGMs. (incredible ANSI art is already in use,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will be added after the series of IGMs is completed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eman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(tm) - This IGM provides Inter-BBS support to LORD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alm of Vanadia series, users can pass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BBS to another and access the Inter-LORD IGM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na of Warri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can also be used by itself with your LORD ga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iable Inter-BBS support.  There are many advanced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including full screen messaging; transferring gold,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entory; receiving results of all battles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ch more.  SysOps and league coordinators will also be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ase of use of Inter-LORD, the advanced HOST rou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ecurit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anadia's Arena of Warriors(tm) - This IGM is the backb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There ar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chat actions, and 100's of Vanadians, NPCs,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 themselves, and interact with your users.  The expand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GM will automatically detect the other Inter-IG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nd will allow the users to access the IGM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ift to those SysOps that register Vanadia's 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3/15/96.  Inter-LORD is now available and FRE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SysOps.  Just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adds Inter-BBS support to LORD and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ery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ch of the IGMs are released as SHAREWAR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anda's Boardinghouse of Vanadia(tm) - This is the first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the Vanadia series.  This is a large Inter-IGM with a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ler, the boardinghouse and some unusual surprise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to do including poker, keno, cock fights, dancing,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ing, etc...  The IGM is simply to big to adequate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(tm) - This Inter-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gers, secrets and fortune telling to explore.  Several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terested in knife throwing, Red Dog, eating, dr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es.  Your user may even get their fortune told in the t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ne of the many items for their adventures in Vanad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ay journey down the river, or walk the trail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Temple, where Seronian the powerful sorceress hang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continue up the paths to the Caves of Vanadia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xplore the vast caverns, find some exotic treasures, stor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ms, encounter monsters and even find a dragons lai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ather the much sought afte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ver 100+ new monsters complete with description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objects that can be found throughout The Gypsy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and of course there is even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The Haunted Forests of Vanadia (tm) - These forests are inhabi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ystical creatures.  The forest itself was created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at its heart.  Triana lives in the castle and is alw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do something for her.  Her "errands" will lea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Vanadia, but they are rewarded nicely if they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wants.  The hermit may help the traveler find a way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, for a small fee of course.  Once the user enters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have to find their way back, unless they have a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rumored that there is a great training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y lost within the forests.  Users will have to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 of forests to discover all of its secrets.  Users may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hermit conjure monsters that will forever inha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ING SOON The last two IGMs are still in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e have changed the purpose of Shepley's, but we think it will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IGM because of the changes.  (We may change it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to make it more unique, and not like our other IG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Shepley's Distractions of Vanadia (tm) - Shepley is a powerful sorc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e has his quirks.  One of those quirks is a fear o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e north of his place.  He is always telling 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angers in and around the mountains.  However, h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nish the brave warrior with mining tools and pay handsom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s that the user may find in the mountains.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be able to bargain for more than gold, he/she could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to conjure up a creature that will forever roam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, or even have him create a treasure that will for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is Realm.  Shepley will have many new item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eriment with, a game or two to let users prove their 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m, and some more surprise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s will provide the users with a chance to truly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ealm of Vanadia that will be customized to each BB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ir ideas go unnoticed.  There will even be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users are not using forbidden words in th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out of balance objects or crea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one may change some, depending on what we can make unique to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edieval Fair of Vanadia (tm)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e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warrior will be able to finish the tournament in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they be permitted to go on the quest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nadia is so distraut over.  Of course around the fai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ings to see and do, even an alchemist has been lur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 xml:space="preserve">Features of Vanadia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ter-LORD (the Inter-BBS IGM that can work with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figure out (like how to get out of a room after up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IX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IX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 - A file telling you what to include in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 support for the best possi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Describes the special offer for purcha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lm of Vanadia series of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 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  If you place them in their own directo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RDFIX.EXE file to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LORD\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Change to the LORD directory and execute LORDFI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LORDFIX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For any IGM that is not working remotely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the executable line in the 3RDPARTY.DAT file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OR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rdfix.exe * &lt;original problem IGM's executabl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The IGM, Tester's Bar is not working and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lord\testbar\testers.exe * c:\lord\testb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2Tester's Bar `6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ry out LORD Fix with this IGM, change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able on it to look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RDFIX.EXE * c:\lord\testbar\testers.exe * c:\lord\testb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2Tester's Bar `6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Vanadia's Arena of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IGM.  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, MC, and AMEX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phone numbers will change after July 26th, 1996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ing and can not keep the same phone numbers.  Our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and snail mail addresses will remain the same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we find out what the new numbers are we will pos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large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Inter-IGM, Vanadia's Arena of Warri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ix are all trademarks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