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lf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re menu and mon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re than only one set for the nigh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