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7, 1995 - 9:0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DUMP bug that would cause system to hang when performing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