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DMON 3.00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RM300 into your LORD directory, unzip it, and run RANDIN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care of the rest for you.  If RANDZIP.EXE does not self-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o RANDMON directory and do it manually.  Everything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using that metho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