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Language file and ANSI/ASCII menus by Tim Ki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archive are freeware.  ENJOY and ed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taste.  You can edit the menus in an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lete all blank lines at bottom of screen so the displa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st the maximum lines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another set of files up once TriBBS version 10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irkup@thunder.lakeheadu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