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Quality Shareware at a low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visit the web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rnament Blackjack TM (Version 2.20)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NEW and still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a table, chatting is ev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player's and dealer's hands are now shown in LARGE ANS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rnament FreeCell TM (Version 1.20)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NEW and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node, inter-BBS FreeCell card game.  FreeCell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ctive solitaire card game that challenges the user to mov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cards from the eight columns to the four home cells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allow a user to make an illegal move, and it will help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needed cards to the home cells automatically to speed gam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player's hand is shown in LARGE ANSI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can save their game and continue at a later ti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saved automatically if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rnament WaHoo TM (Version 1.20)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NEW and only $1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multinode, inter-BBS board game.  WaHoo is an game that p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against three computer opponents.  The object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ove all of your pieces around the board and land in h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opponents.  Be careful, if someone lands on your piece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start.  A fun excursion from the norm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ull ANSI board shows all player and computer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can save their game and continue at a later time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will be saved automatically if they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Inter-BBS option now uses the same system as Inter-LORD (fil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).  Now has a HOST STYLE routing system and is simpler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may send messages using the new FULL SCREEN EDITOR,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's may view ALL scores on an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ague Coodinator can easily maintain the game through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-BBS functions, such as command line resetting, rou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/version numbers), automatic distribution of the nodelist,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LORD (tm) (Version 1.50)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features will be added in the coming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vote on a Magistrate, and the Magistrate controls ALLI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No longer needs .MSG file for inbound process, works just like B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BBS Number is now listed in the filename, for QWK and ftp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news about battles and events across the ENTI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 (5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nadia's Arena of Warriors (tm) (Version 1.50)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are not attacked by NPCs until they attack someon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nda's Boardinghouse of Vanadia (tm) (Version 1.50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ypsy Camp of Vanadia (tm) (Version 1.50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aunted Forests of Vanadia (tm) (Version 1.50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hrough the great forests of Vanadia.  They are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, special events and several fun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isit with the hermit to locate a talisman (ANSI animated)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, buy reagents, teleport to another site in the fo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monster that will roa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he enchantress in her castle to learn spells, and go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nd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the fairy cave and attempt to break in to steal one of Tri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ie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llenge a bear to obtain the reagent night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he training grounds and see if you can conqu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ore the forest to encounter monsters, find reagents,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a's er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pley's Distractions of Vanadia (tm) (Version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Shepley, a strange but friendly character who reveals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nadia and loves to play games!  Try your luck 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imat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night Moves      - Hangman               - Magic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mpus            - Match My Pattern      - Su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entration     - Snake Hunt            - Hig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You Anagram?  - Cards and Dice        - Blackjack, Shep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ddle Time       - Hidden Phrase         - Fiv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eval Tournament of Vanadia (tm) (Version 1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incredible collection of eight ANSI Arcade Game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and entertain everyone.  The games are fun and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f the games have been designed to work with voic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blind callers use.  Special instruc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s that will tell your blind callers how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games start out easy and get progressively harder.  Ent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rom the players.  These fees go towards th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op three competitors at night.  Not very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game plays very differently and is FULL SCRE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ong bow competition will test your reflexes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un.  Aim, then stretch the bow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orse Race requires you to concentrate on hitting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your horse run faster.  If you don't have a ho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River Rapids and test your piloting skills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river you get, the more points you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rossbow contest will let you shoot doves, quail and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long, if you pay the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e you a good climber.  Tackle the Wall Scaling and see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efore you step in a hole or are hit by a falling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 your Short bow reflexes from the tower.  You can onl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ow slits at the flying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ust with the king's top ten opponents.  Make your hors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keys, keep your speed up and when you are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attack with your lance.  Each level gets fast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axe throwing a shot.  Pay particular attention to the 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you are throwing from or you may not even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in .ART archive files to save space and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