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MAKE THIS A FREE PROGRAM.  IF YOU WOULD LIK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FOR THIS PROGRAM PLEASE SEND IT TO THE BELOW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YOUR COMMENTS OR COMPLAINTS ON THIS WORLD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V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Libert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pa, ID 83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_vinson@cyber-wizar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