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Beta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Quests:  Makes it a little funner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50 New Screen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uilding interiors look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LOTS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fixed cannon ball keep bu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eta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ew more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few bugs when talking to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map screens look b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re houses to Lib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screen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d chance of running into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to c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ore houses between where you start in libby and the busines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so you can buy two buildings in the whole 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