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][: The Quest for Mom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7: ShroomTr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 Jay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dditional Help from: Sp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Ideas Borowed From: Godlik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d 12/2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Jay We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ellar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: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52) 378-2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www.afn.org/~afn50378/st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elric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n50378@afn.org (always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: kender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 Spi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iffWiggl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: Spiff Wi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 (319) 373-6278 Up to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 (319) 373-6279 Up to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Dedicated To The Memory Of Chris Snavely A.K.A. Medicin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 &lt;- Info on buy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NEW.DOC &lt;- What's been added/fixed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VAR.DOC  &lt;- A listing of what each Va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2 -=-=-  Setup locally or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Common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4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already know about LORD 2 - a BBS door game that is almo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MUD. What this is is a NEW game entierly, using the LORD 2 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&amp; LORD 2 engine. To quote Seth, creator of LORD 2, this game "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zelda type world that lets players roam about as enemies or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know about the LORD 2 engine, here is a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h 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ORD engine allows people run walk around in the same world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ased timing to communicate by HD through tiny, tin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locations of all players are in one ti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file is read and written very quickly using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echniques.  It is recommended you use a disk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or things will run entirely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s smart enough to NOT draw every single movemen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- if a player is moving quickly, it will still draw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ate, making the game playable, even at 2400 baud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not redraw players unless they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quicky it 'polls' the HD from the Gam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FG.EXE.  (100 is one second, which is standard.  Set to 50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, player movement will be more acurate, bu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cl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LORD ][: The Quest for Mom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an ANSI graph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gives a new meaning to the word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SEE other people moving around the map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can travel in packs, follow each other around, s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stuff, 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pickup/buy/sell and u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rt data recovery after dropped carriers and even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GIVE items/money to other players offline 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support with drop i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uge and interesting world filled with lots of story and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t of references to LORD and LORD 2, mostly Gre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ular and adventure mode (unlimited lives, no turn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urns per day, clean mode and more can be set by editting RULES.RE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limited worlds and quests can be added, either by you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ther peop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bulletin outputs as SCORE.ANS and SCORE.TXT eac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s play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unty hunting, players and NPC bounty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h Able's Quest2000 random quest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0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$10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creative people with time would b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asy to use map editor, up to 2 mill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h's RTREADER .REF system has had a major overhaul and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s many quests and character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THING can be changed, even the player ranking format or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istribute your own 'world' to other LORD II and LORD ][: TQF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ould make your own addon pack that is a different g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The Brady Bunch Adventure' from Bobby Queen's LORD 2 IGM/ADD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It is an example of what this .ref system can do working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gister, you can only access only a small por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ile contains the registered version too; you can unlock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use more items, weapons an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y more m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l work with large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brothels coming soon (unless in clean mode) (got 1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leep at many different inns (when I ad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ownable land with 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future upgrades to LORD ][: TQFM will be FRE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ryone will be mailed a hardcopy with their code on it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'll be supporting shareware - this means we will love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adding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:  To change rule settings for LORD ][: TQF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PER DAY), you must edit the RULES.RE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First you will want to know what the game looks like and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play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It will give you the name of SYS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out multinode locally under Win95, DV 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and run "LORD2",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OTHER window and run "L2 /L", thi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(allowing you to make a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game, you should see the second character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ys screen.  You are now enjoying truly multinode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ay a game with friends over a LAN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play from the same guys drive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ve ever set up LORD or Planets: TEOS,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!  The setup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2CFG.EXE.  Choose the (S)etup nodes option. 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ettings from LORD or TEOS if you already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RD2.BAT file.  At the top, change the cd state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RD2 files are located.  (we want to move to the LORD2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BB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 &lt;node number&gt; (ie:  "CALL LORD2 1"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ayer interaction to work properly, make sure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node #.  (Don't do "call lord2 1" for all nodes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robably work ok now that I think abou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trouble shoot a problem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RD2 starts, it shows the comport, fossil driver info ect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Pause right when LORD2 starts, you can make it sto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system and make sure LORD2's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n't show this screen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About the CALL stat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1 as a parm, it will run as node 0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o if it keeps coming up in local mode, this is probably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RD2 is played and the user quits, it stops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need word CALL in front.  This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from a batch file and RETURN when it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Common Questions &amp; Answer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compiled by Seth Able and edited to match LORD ][: TQ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OK, I payed you for a registration code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rom the DOS prompt, type REG. It will run the Registration Dem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the RULES.REF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is VERY important - if you wish to see wha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LORD ][: TQFM, edit this file.  It's self explanatory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ver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adventure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t means your callers can CONTINUE to play after they are 'ki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having to wait until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RULES.REF file, you will see where to change the 0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'turns per day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ging this lets you set how many 'movements' a person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 We've defaulted it to 3000.  6000 would mean the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as long.  Setting it to 0 means NO LIMI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've been playing locally and I want it to be the 'next day'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changing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Heh, ok.. Add /MAINT to the command line when you play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dva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tried to play and it said "Someone is attacking you/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try again later." but no one is?? What's up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On rare occasions LORD2 will make a mistake due to a crash 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it will automatically fix this 60 minutes from when i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 until then.  Or run ALLOFF.EXE, this will tell LOR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gged on, therby fix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know LORD ][: TQFM is incredible in how it can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l people moving and all, but really, how many people c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Good question.  The answer is the same as for LORD 2: It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through a complicated process of file locking,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fast your HD is, how well it is cach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network will work, although it will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 has not done many tests, but if things are too slow, like you hav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in and it is unplayably slow, then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l rate to 500 for read and write, this way it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5 seconds, thereby requiring much less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poll time to something really high effectivly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unication - it will still play multinode fine and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not see other players moving around.  (But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o can attack and such, so it would work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Note: If you run a single node BBS, or just play locally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ing rate to 999999 (or how ever many 9's it h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already registered LORD2, so I get LORD ][: TQFM for fre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LORD ][: TQFM is almost all new code and an all new ga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different author and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eah...  Um, I kinda like LORD ][: TQFM and wanna buy it, can I buy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5 like with DOS LORD 3.xx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.  No volume discounts are available. 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thanks to Seth and RTSoft for creating the .REF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O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hroomTrip Software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y Kay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Jay Weber: I am ShroomTrip Software. Other than my wife's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, I do all of the work. But that's ok, '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my Kay Weber: This is my wife. She's helping me in little 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ject. Mainly, she picks out the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spires new items without even trying! Also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the Port-A-Piddle &amp; Port-A-Poodle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trying to guess what one of my ANSI's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uhlee, shee iz mye Liturairee Advizer, hellping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spel thee wurdz thet eyee hav truble wiff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vin Boyett: Though he's not a full fledged member of Shroom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ly because he's got his own software co.), 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ed me out alot when I was codeing in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ean Kester:  Just as soon as he moves real close to us, he'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"Official" member of ShroomTrip. 'Til, then h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ege learnin' how to progra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piff:  I've only met him through E-Mail, but he was nic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 his services to us and drew a lot of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Tiefert - For all the help he's provided me over the p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orbeck - For setting up the L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Queen - For putting up with my many buggy IGM's. I'll get it right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Stellar Net - For helping to test this and for being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- For all those small bugs that you always seem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 Lung - He's given me plenty of ideas with his Amber Cryst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mare worlds, and I've given him at least one! Th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ideas! Now I know why you call yourselves Go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Testers - For all of your help with this game. All Alpha te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in the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listed here, check at the bottom of Whatsnew.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C was originally written by Seth Able and was edi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][: The Quest for Mom by Jay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Quick Basic are registered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