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this is what's been added/fixed/changed since Bet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JOR UPGRADE! I have changed the way many things work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placed Quest Points with Spell Points (Unfinished)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le Routines for most of the game, and more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game. After you reset it, run the file R.Ba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all of the .IDF, Castle*.Dat, and Tres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 ANSI screen after you choose your profession (this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new (or should I say old...?) intro after you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 (this part is still 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SI's to the (L)ist Players, (P)eople On Line, and the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anks to Tien Lung for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new interface for inside of buildings. So far, only fe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ne. Thanks to Tien Lung for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new Sign interface. So far only a couple of signs in Blue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the Zirisian Training Center are done. Thanks to Tien Lu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bank interest. Any money in the bank will accumulate approxim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% interest. I say approximatly, as you cannot use decimals in L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"Quit the Game" option to a bed in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ore to do in the town of What Cheer (Spiff di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Healing Fountain to Spiffy Castle (Spiff di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Island Town Of Dover (Spiff did this). There i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, but we're work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maze to the Maze Forest (Spiff di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eturn Here When I Die option to Your House and the Haunted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ien Lung for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pell Points in place of Quest Points. These will be used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 as soon as they are implemented (If I decide to add th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Zirisian Coliseum to Zir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 allowance from Dad (One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Die.Ref, a modified version of the Die routine in Gametx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chance to redeem yourself at the Stickmeadow Temp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is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fighting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"Return Home" option to the Z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emHutt X-Change to Zir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uby Village to Zir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Continent Names to the (M)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1 more random saying when you (Q)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Plyer Spying in a few plac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e problem with the .Ref files. Dunno how, but they got maj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wed up, calling the wrong routines and things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with the Hate Mail. If there is only 1 person play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freeze up, as it went into an infina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 error in BlueBush. The sign for the Serpant Road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for SerpAnt.Ref, but called for SerpEn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ome spacing problems in text displays in Blueb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in Crap.Ref, where there were 2 header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d the generic Stonehenge to give the player a Moo-St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dden somewhere far away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with the flriting routines. I forgot to add a paus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see what the screen said if the person rejected you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 error in the Checkreg.Rec file that would leave you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stern part of Arcadia if the game w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typo in Fightne.Ref with the Father of 3 fight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player's name in the Daily Log Message instead of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map error near Bluebush where you could walk into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e Name Change routine in Hermit.Ref so that you can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while changing the color of your name. Also added a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so that you can read what the hermit says if you choo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oo short, or that someone els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in the Cloud World where you could keep getting Qu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y touching the table there (Note that Quest Point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is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typo in Genran.Ref with the Travel Potion Seller which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background "leak" into the res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ton of typo's. Thanks Cerebus, for point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problem with a ghost item in the Bluebush Equiptme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 error with Tfight.Ref where it would not proper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's name in the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warp error with Feliciti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map error inside Spiffy Castle that would allow to to wal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tside" of the castle, where the screen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way the Registration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way the Thieves' Hideout looks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way the Fighting works on Zir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&lt;MORE&gt; prompt to [SL�M � K�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[P]lay the Game or [R]ead the News option for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played to just show a [SL�M � K�Y]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price of an Epee from $800 to $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(M)ap function a little. It wil now check to see if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marked on the map as buyable has been bought. If it h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rk it as a Castle instead, since there are only two cast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 that show up on the (M)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the fighting on Arcadia to the same style as the figh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r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� symbol from the water to speed up the redrawing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useless items from Items.Dat and 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the Bunny Cave. No matter what I try, it still mes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ok most of the shops out of Blueb.Ref and put them into Blueshop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rease the size of the .Ref file and keep the game from scr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oo many routines. Thanks to Tien Lung for pointing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oded the fights for Zirisia so that you gain Levels after a f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XP is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oded the fights for Zirisia to include your defense and the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. Thanks Tien Lung, for telling me the simple solution t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oded the Z key. This will now take you to a Sub Menu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sorts of things (provided you have the correct items/stats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named the Western Continent to Zir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named the Eastern Continent to Arca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all for additions/changes/fixes. Here's what I plan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haracters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rde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iff is making even MORE for the game! Thanks a million Spi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(Final?) Continent of Mar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soon as Spiff finishes moving, I will be releasing a Patch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o Beta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thing that is suggested that sounds good ;) (This i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player/sysop/whoever to send me suggestions!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up is a list of things I MIGHT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ANSI's and Animation (Thanks to Tien Lung for the animation idea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've got no clue! Suggest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ne right now (which means that there will be millions of th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, thanks to the programmer's curse...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hair - My W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T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 B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y Queen - My IGM bug-finder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berus - One of my best Testers, and a helluva Fight re-co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t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- Author of IceLor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&amp; Stephani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b00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ea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a Barc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- My original Alpha Tester! He finds the majority of the bugs!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 LORD/DOOR Weenie(Addict)!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yd Hanson - Author of Felicity's Temple, The Warrior's Gravey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e Old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oth - My Br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Avenger - My Best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. O'Ro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GrOoVe1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ar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- Creator of LORD &amp; LORD2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ff - Valuable assistant in creating L2:TQF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Torbeck - Co-Creator of LORD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 Lung - The mastermind of Final Nightmare &amp; Amber Crys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- The Sysop who lets me ALPHA/BETA test on hi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R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orbeck - Co-Creator of LORDLIST, where I can exchange ideas with auth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of The Bunny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- Wife of Light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edicated To The Memory Of Chris Snavely A.K.A. Medicine 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