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anno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2: Sword of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lking around the broken bridges outside Grandi? Use this!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n old lady and her trusty cannon! Get where you want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all the included files into your "Sword of Fate" directory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command "IGM CANNON.IGM" comman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at's it! Use the install command again t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... as of January 2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407-647-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cwolfsheep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    http://rain.prohosting.com/mp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, for making L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DuBry, for making the "Sword of Fate"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axter, for providing registration and making this RE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