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lacksmith's Shop for WT-L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WARNING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!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.0 or BETTER!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WT-LORD,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1.x version of The Blacksmith's 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WCX        :The Blacksmith's Shop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DOC        :The Blacksmith's Sho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:For peopl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not at all! Enjoy all parts of the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have to Register the IG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Nope, but read the REGISTER.TXT file for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Do I need to read the upgrade.t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Only if you are upgrading from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acksmith's Shop and don't want to goof things u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F "The Blacksmith's 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SS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8Blacksmith`%'s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 When you go into your WT-LORD game The 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