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rry Christmas for WT-LORD v2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"WT-LORD v2.0 READ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Joseph Wat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Note: This IGM has only been tes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T-LORD v2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****** WARNING 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program will not run with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ersions of WT-LORD. Please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1.x version of Merry Christm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 your WT-LORD v1.x ga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nce again, you must be running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T-LORD v2.5 for this IGM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/////////////////////| DISCLAIMER |\\\\\\\\\\\\\\\\\\\\\\\\\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this software at your own risk!  I only BETA Tested 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short while on my system!  As far as I know it's safe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loading and using this software, YOU take full respon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what may or may now happen to your system or anything el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Files should be included in the 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ist.WCX         :The "Merry Christmas" I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rry.DOC          :The "Merry Christmas" DO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.TXT       :Importan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_ID.DIZ        :Description of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.:  IS THIS PROGRAM CRIPPL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:  NO, not at all! It's fully functional and is FRE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 feel that Christmas is the time to think of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what better way than to give away a fun IGM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.:  How long can I use the IGM if it's not Register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:  You don't need to register this IGM but it's me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be used during the HOLIDAY SEASON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.:  How much does it cost to Register Merry Christma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:  Merry Christmas is FREE! If you are looking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reat HOLIDAY SPECIAL on wcCODE games then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register.txt file. You will find an AWESOME deal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ING  "Merry Christma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Unzip the the archive into any temporary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Copy the Christ.wcx file to your Wildcat Home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 C:\WC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Enter the WT-LORD program on your BBS! Select (U)se Sysop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 to the (!)Igm Manager! on the main screen. Hit (A)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IGM. Enter the following when promp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gm Name             : `%Merry Christm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gm File             : Chr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gm Maintenance File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ICE: This IGM is written to automatically process it'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tenance! Therefore NO IGM Maintenance file is need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ving that portion blank ABOVE is correct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ats it! When you go into your WT-LORD game "Merry Christma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 be on the "Other Places" men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NK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anta Claus, Rudolph and the 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indeer Cla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th Able Robinson -=- For Creating Leg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Red Dragon for everyone in the BBS Wor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Joe Marcelletti and Allan Benjamin, Jr.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ding of Wildcat Tournament LORD and mak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vailable for everyone to enjoy! They'v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very fine job in Porting L.O.R.D. to wcCO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rk Bappe for his programming expertis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eckout his AWESOME Wildcat INS program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e has the ULTIMATE Wildcat IN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lled BapStats! Get it today or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sh you HAD! :)  I really love m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veryone else out there who I Admi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W TO CONTACT 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rnet Email:  joe@farpointbb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nail Mail:     Joseph Wat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330 40th S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aris, Texas 754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LINE:   http://farpointbb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elnet:farpointbb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Y BBS:  Farpoint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903) 785-88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903) 785-48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DONET:  1:19/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DONET:  1:19/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//////////////////////// ACKNOWLEDGEMENTS ////////////////////////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gend of the Red Dragon is a registered trademar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ropol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.O.R.D. is a registered trademark of Metropol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dcat is a registered trademark of Santronics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T-LORD (Wildcat Tournament Legend of the Red Dragon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) Copyright 1996: IceRage Technologies with all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