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County Cour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wcx          :The RedNeckin'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doc          :The RedNeckin'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ICE**** This version expires on 12/19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WT-LORD County Cour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County Cour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County Cour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our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WT-LORD Count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WT-LORD County Cou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