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e City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 City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is one really WILD WILD WEIR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! SYSOP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ake all responsibility for any resul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related to it's use. Sysops can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wcx            : The "Dodge Cit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ge.doc            : The "Dodge Cit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Sec.cfg   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This version will expire on May 24, 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until May 24, 2000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THIS VERSION EXPIRES ON 5/24/2000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Dodge Cit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Dodge City" is priced at $1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Dodge C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Dodg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DC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C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Dodg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Dodge C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he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