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dge City for 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dge City is a fictional name given to this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GM is one really WILD WILD WEIRD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! I'm sure your player will enjoy it grea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N'T FORGET TO REGISTER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the right thing to do if you continue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WARNING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ontains ADULT CONTENT! SYSOPS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ake all responsibility for any resul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 related to it's use. Sysops can restri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Security Lev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get a LORDLIB.WCX NOT FOUND 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sure you put the LORDLIB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 in WTLORD28.ZIP in your WC5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dge.wcx            : The "Dodge City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dge.doc            : The "Dodge City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Sec.cfg            : Security acces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will take away th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 players into all the hidden and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. This version will expire on October 15th, 2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until Oct. 15, 2000.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you should either Register the IG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THIS VERSION EXPIRES ON 10/15/2000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Dodge City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Dodge City" is priced at $15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archiv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get awa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Dodge C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Dodge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py the DCSec.cfg into your WT-LORD directory! O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want to edit the file to "Lock Out"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 you DO NOT want to play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CSec.cfg looks like the above, play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, KIDS and TEENS security levels in wcCONFI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llowed to play the IGM. Please note the 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 file and wcCONFIG security levels must be exa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is case sensitive and if you had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: Teens the above file would not keep out Tee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looking in wcCONFIG for T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%Dodge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Dodge Cit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nny Melvin for the story lin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 hmmmm...well someone else now....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not who they are!  I think they're called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mm...well, s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