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dge City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dge City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GM is one really WILD WILD WEIRD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I'm sure 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tains ADULT CONTENT! SYSOP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ake all responsibility for any resul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 related to it's use. Sysops can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Security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dge.wcx            : The "Dodge City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dge.doc            : The "Dodge City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Sec.cfg            : Security acces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. This version will expire on October 15th, 2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for no more than 30 day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Dodge Cit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Dodge City" is priced at $15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Dodge C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Dodg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DCSec.cfg into your WT-LORD directory!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nt to edit the file to "Lock Out"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you DO NOT want to pla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CSec.cfg looks like the above,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, KIDS and TEENS security levels in wc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 the IGM. Please note th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and wcCONFIG security levels must be ex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s case sensitive and if you ha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: Teens the above file would not keep out T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looking in wcCONFIG for T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Dodg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Dodge C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ny Melvin for the story lin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hmmmm...well someone else now.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not who they are!  I think they're call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...well,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