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dge City for 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B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dge City is a fictional name given to this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GM is one really WILD WILD WEIRD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! I'm sure your player will enjoy it grea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FORGET TO REGISTE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right thing to do if you continue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WARNING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ontains ADULT CONTENT! SYSOPS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ake all responsibility for any resul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 related to it's use. Sysops can restri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Security Le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a LORDLIB.WCX NOT FOUND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you put the LORDLIB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in WTLORD28.ZIP in your WC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dge.wcx            : The "Dodge City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dge.doc            : The "Dodge City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Sec.cfg            : Security acces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 players into all the hidden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. This version will expire on October 15th, 2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for no more than 30 day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Dodge City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Dodge City" is priced at $15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archi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Dodge C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Dodge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py the DCSec.cfg into your WT-LORD directory! O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want to edit the file to "Lock Out"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you DO NOT want to play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CSec.cfg looks like the above,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, KIDS and TEENS security levels in wcCONFI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llowed to play the IGM. Please note the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 file and wcCONFIG security levels must be exa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is case sensitive and if you had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: Teens the above file would not keep out Tee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looking in wcCONFIG for T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%Dodg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Dodge Cit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ny Melvin for the story lin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and 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