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Green Cemetery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Green Cemetery is a cemetery located in Paris,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taken the name from it for this IGM! This IG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WILD and WEIRD program! I'm sure your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it greatly! 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0 &amp; v2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UPGRADING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EverGreen Cemetery....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rGreen.wcx       : "EverGreen Cemetery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rGreen.doc       : "EverGreen Cemetery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all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the UNDERWORLD, T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le of Crystali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NOTE**** This IGM expires on 12/15/1999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ntinue to function without being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EverGreen Cemeter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EverGreen Cemetery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 A SUPERB CHRISTMAS SPECIAL equ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O OTHER" wcCODE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EverGreen Cemet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EvrGree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0EverGreen Ceme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Evr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EverGreen Cemete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 hmmmm...well someone else now....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not who they are! I think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m...well, s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