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untain of Lif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WT-LORD v2.0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 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8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other version you might wish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up of the game before tr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again, making a backup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od idea! If it works, COO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t me know if you get a chance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ase note this program is for WT-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2.5 and above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WARNING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tain.WCX        :The Fountain of Lif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tain.DOC        :The Fountain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   :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   :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ep, it sure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What do I get for Registering the IG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All Future UPDATES of the IGM at no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it unlocks many more questions in the IG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s away the delay na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Try out the IGM for the demo period, If you like it, 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, please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NOTICE**** This version expires on 6/1/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Fountain of Lif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"Fountain of Life" is priced at $10.00 bu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the register.txt file you might find a better deal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Fountain of Lif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Fountain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Name             : `%Fountain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F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change the WT-LORD Color Codes in the Ig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, "Fountain of Lif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oe@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test on new releases and updates of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ubscribe to my Internet Mailing list.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: wclistserv@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G BODY: subscribe jo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automatically be notified by Internet E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tatus of updates and new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