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an Joe's Horse Barn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 &amp; v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or above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wcx         : "Indian Joe's Horse Bar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doc         : "Indian Joe'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allow players into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sections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Indian Joe's Horse Bar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Indian Joe's" is priced at $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Indian Joe's Horse Ba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India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#Indian Joe's Horse B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Indian Joe's Horse Ba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  THE CHOCTAW NATION:  Shall you prosper as a 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