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an Joe's Horse Barn for WT-LORD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 &amp; v2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or above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an.wcx         : "Indian Joe's Horse Barn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an.doc         : "Indian Joe's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all the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also allow players into explo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den sections of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out for 30 days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30 days you should either Register the I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Indian Joe's Horse Barn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Indian Joe's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zip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Indian Joe's Horse Ba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Indian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#Indian Joe's Horse B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Indian Joe's Horse Bar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  THE CHOCTAW 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