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Joseph's Revenge for WT-Lord v2.5 and abov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"WT-LORD v2.0 READY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Joseph Wat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ease Note:   This IGM has only been tes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T-LORD v2.8. If you ar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nother version you might wish to ma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ackup of the game before trying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n again, making a backup is alway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good idea! If it works, COOL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let me know if you get a chance!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*******WARNING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is program will not work with WT-L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versions earlier than v2.5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//////////////////////| DISCLAIMER |\\\\\\\\\\\\\\\\\\\\\\\\\\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 this software at your own risk!  I only BETA Tested i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short while on my system!  As far as I know it's safe to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 loading and using this software, YOU take full respons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what may or may now happen to your system or anything els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ollowing Files should be included in the archi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oseph.WCX       : Joseph's Revenge IG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oseph.DOC       : Doc File you're reading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GISTER.TXT     : Great Registration Of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_ID.DIZ      : Description of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.:  IS THIS PROGRAM CRIPPLED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.:  Yep, it sure i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.:  What do I get for Registering the IGM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.:  All Future UPDATES of the IGM at no additional char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.:  How long can I use the IGM if it's not Registered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.:  Try out the IGM for 30 days, If you like it, Register i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not, the program will no long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.:  How much does it cost to Register "Joseph's Revenge"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.:  "Joseph's Revenge" is currently priced at $10.00 but,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ad the register.txt file you might find a better deal!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LLING  "Joseph's Reveng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 Unzip the the archive into any temporary director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 Copy the Joseph.wcx file to your Wildcat Home Directory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ample:  C:\WC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 Enter the WT-LORD program on your BBS! Select (U)se Sysop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o to the (!)Igm Manager! on the main screen. Hit (A) to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 IGM. Enter the following when promp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gm Name             : `$Joseph's `@Reve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gm File             : Jose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Igm Maintenance File 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el free to change the WT-LORD Color Codes in the Igm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bov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ICE: This IGM is written to automatically process it's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intenance! Therefore NO IGM Maintenance file is neede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aving that portion blank ABOVE is correct!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ats it! When you go into your WT-LORD game, "Joseph's Revenge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ould be on the "Other Places" menu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NKS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eth Able Robinson -=- For Creating Leg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Red Dragon for everyone in the BBS Wor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Joe Marcelletti and Allan Benjamin, Jr. for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ding of Wildcat Tournament LORD and mak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vailable for everyone to enjoy! They've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 very fine job in Porting L.O.R.D. to wcCOD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ark Bappe for his programming expertis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heckout his AWESOME Wildcat INS program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anny Melvin for talking me into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t for WT-LOR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OW TO CONTACT 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ternet Email:  joe@farpoint.1starnet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nail Mail:     Joseph Wat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2330 40th S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aris, Texas 754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NLINE:   http://farpoint.1starnet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elnet:farpoint.1starnet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Y BBS:  Farpoint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903) 785-88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903) 785-488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IDONET:  1:19/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IDONET:  1:19/6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///////////////////////// ACKNOWLEDGEMENTS ////////////////////////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gend of the Red Dragon is a registered trademar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obinson Technolog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.O.R.D. is a registered trademark of Robinson Technolog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dcat is a registered trademark of Mustang Software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T-LORD (Wildcat Tournament Legend of the Red Dragon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c) Copyright 1996: IceRage Technologies with all r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