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 This version will expire on March 9,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until March 9, 2000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THIS VERSION EXPIRES ON 3/09/2000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