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hiteHous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iteHous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 CRAZY TOURING 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House.wcx      : The WhiteHous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doc           : The WhiteHous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for 30 days only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hiteHou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Lady Cara's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hiteH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a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The White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hiteHo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