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Twilight Zone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WT-LORD v2.0 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:   This IGM has only been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T-LORD v2.8.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version you might wish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up of the game before try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again, making a backup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ood idea! If it works, COO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et me know if you get a chance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is program is for WT-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2.5 and above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WARNING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GM contains material that is humorous in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not INTENDED to be a slam at any race or g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NOTE that you can restrict access to this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sed on the player's security access level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/////////////////////| DISCLAIMER |\\\\\\\\\\\\\\\\\\\\\\\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is software at your own risk!  I only BETA Tested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hort while on my system!  As far as I know it's saf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loading and using this software, YOU take full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at may or may now happen to your system or anything el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should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one.wcx         :The Twilight Zon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light.DOC      :The Twilight Zone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one.CFG         :Access Restric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znames.dat       :Used by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     :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: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IS THIS PROGRAM CRIPPL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Yep, it sure 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What do I get for Registering the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All Future UPDATES of the IGM at no additional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it unlocks many more options in the IG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s away the delay n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long can I use the IGM if it's not Register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Try out the IGM for 30 days, If you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please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NOTICE**** This version expires on 8/20/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.:  How much does it cost to Register "The Twilight Zone"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:  "The Twilight Zone" is priced at $10.00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the register.txt file you might find a better deal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"The Twilight Z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Unzip the the archive into any temporar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 the TZone.wcx file to your Wildcat Hom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Copy the TZone.cfg file into your WT-LORD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 the file to keep unwanted players out of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ding their security level to the file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always be kept in your WT-LORD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CO_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NEW_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TZone.cfg file looked like the above,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security level: TEENS would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lay this IGM. Removing the semicolon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ther security levels unable to play also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ngs are case sensitive an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exactly like you have them in wcCONFIG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ny a player access! If wcCONFIG has: TEEN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t: Teens in the TZone.cfg file, the TEENS acces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llowed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again, the above example of the TZone.cf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hing more than an example. Below is the exact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looks on my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keeps all players with those security levels from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ilight Zone. They can however play WT-LOR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WT-LORD program on your BBS! Select (U)se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 to the (!)Igm Manager! on the main screen. Hit (A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IGM. Enter the following when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Name             : `%The 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m File             : T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gm Maintenance File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change the WT-LORD Color Codes in the Ig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: This IGM is written to automatically process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! Therefore NO IGM Maintenance file i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at portion blank ABOVE is correc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s it! When you go into your WT-LORD game, "The Twilight Z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be on the "Other Places"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elevision Show, "The Twilight Zone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spiring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uck Brogan for his support and guid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ncept and testing phazes of this IG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h Able Robinson -=- For Creating Leg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Red Dragon for everyone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e Marcelletti and Allan Benjamin, Jr.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ding of Wildcat Tournament LORD and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vailable for everyone to enjoy! They'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very fine job in Porting L.O.R.D. to wc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net Email:  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ail Mail:    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0 40th S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is, Texas 754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:   http://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lnet: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Y BBS: 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03) 785-48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NET:  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test on new releases and updates of m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ubscribe to my Internet Mailing list.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: wclistserv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G BODY: subscribe joe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automatically be notified by Internet Emai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tatus of updates and new relea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///////////////////////// ACKNOWLEDGEMENTS ///////////////////////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 of the Red Dragon is a registered tradema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.O.R.D. is a registered trademark of Robinson 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is a registered trademark of Mustang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T-LORD (Wildcat Tournament Legend of the Red Drago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Copyright 1996: IceRage Technologies with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